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62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;Arial" w:cs="Arial" w:ascii="Arial" w:hAnsi="Arial"/>
                <w:sz w:val="16"/>
              </w:rPr>
              <w:t>LOCACION DE EQUIPOS FOTOCOPIADORES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LOCACION DE EQUIPOS FOTOCOPIADORES DESTINADOS A DEPENDENCIAS DEL MINISTERIO PU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  <w:t>11 de Mayo de 2016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  <w:t>11 de Mayo de 2016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SENTA (60) CORRIDOS DE RECIBIDA LA ORDEN DE COMPRA PUNTO 14 DE CONDICIONES PARTICULARES DEL PLIEGO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ÚN LO DETALLADO EN EL ANEXO I “PLANILLA DE DISTRIBUCION Y LUGARES DE ENTREGA” SEGÚN LO  ESTABLECIDO EN EL PUNTO 13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39:00Z</dcterms:created>
  <dc:creator>farnaldi</dc:creator>
  <dc:description/>
  <cp:keywords/>
  <dc:language>en-US</dc:language>
  <cp:lastModifiedBy>edelafuente</cp:lastModifiedBy>
  <cp:lastPrinted>2016-04-12T09:42:00Z</cp:lastPrinted>
  <dcterms:modified xsi:type="dcterms:W3CDTF">2016-04-18T14:53:00Z</dcterms:modified>
  <cp:revision>12</cp:revision>
  <dc:subject/>
  <dc:title> </dc:title>
</cp:coreProperties>
</file>