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  <w:t>LICITACION PUBLICA 5/16</w:t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  <w:t>EXPTE 3002-262/16</w:t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  <w:t>ESPECIFICACIONES TECNICAS BASICAS</w:t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  <w:t>EQUIPOS FOTOCOPIADORES TIPO 2</w:t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both"/>
        <w:rPr/>
      </w:pPr>
      <w:r>
        <w:rPr>
          <w:lang w:val="es-AR"/>
        </w:rPr>
        <w:t>Locación para el uso de dependencias del Ministerio Público por el término de treinta y seis meses (36) meses con opción a prórroga  por doce meses más, de cuarenta y cuatro (44) equipos fotocopiadores y su servicio integral de mantenimiento, reparación y provisión, sin cargo, de repuestos e insumos excluidos el papel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Los equipos a proveer, instalar y poner en funcionamiento serán NUEVOS SIN USO, NO ACEPTÁNDOSE EQUIPOS REACONDICIONADOS Y/O REFABRICADOS O REMANUFACTURADOS A NUEVO, Y SU FABRICACION NO DEBE ESTAR DISCONTINUADA AL MOMENTO DE LA APERTURA, DE ULTIMA TECNOLOGIA INCORPORADA AL MERCADO y deberán cumplir con las siguientes prestaciones mínimas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Tecnología digital</w:t>
      </w:r>
    </w:p>
    <w:p>
      <w:pPr>
        <w:pStyle w:val="Normal"/>
        <w:numPr>
          <w:ilvl w:val="0"/>
          <w:numId w:val="1"/>
        </w:numPr>
        <w:rPr/>
      </w:pPr>
      <w:r>
        <w:rPr>
          <w:lang w:val="es-AR"/>
        </w:rPr>
        <w:t>Obtención de veintiocho (28) copias tamaño A4 por minuto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la obtención de copias en doble faz en forma automática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alimentador automático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la ampliación y reducción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in necesidad de regulaciones previas de exposición y contraste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compaginador automático de copi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obre papel común de 60 a 90 gram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el copiado de papel tamaño oficio, A4 y de libros o expedientes sin desencuadernarl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roceso totalmente en seco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dos bandejas frontales de papel para 500 hojas c/u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bandeja lateral by pass para 100 hoj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tamaño máximo de originales y copia A3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Deberá incorporar módulo de impresión y escaneo en red con la siguientes características: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Conexión: Ethernet 100Base-TX, USB 2.0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Soporte de lenguajes de impresión: PCL 5e y 6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Soporte de escaneo: TWAIN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Drivers y software compatible con Windows XP, Vista, 7 y 8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2175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 membret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05:00Z</dcterms:created>
  <dc:creator>lpizutto</dc:creator>
  <dc:description/>
  <cp:keywords/>
  <dc:language>en-US</dc:language>
  <cp:lastModifiedBy>Erica Olaverria</cp:lastModifiedBy>
  <cp:lastPrinted>2014-01-27T10:50:00Z</cp:lastPrinted>
  <dcterms:modified xsi:type="dcterms:W3CDTF">2016-04-12T12:52:00Z</dcterms:modified>
  <cp:revision>9</cp:revision>
  <dc:subject/>
  <dc:title>LICITACION PUBLICA 2/10</dc:title>
</cp:coreProperties>
</file>