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ESPECIFICACION TECNICA E.M. Nº 1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stantería metálica desarmable compuesta cada una por los siguientes elementos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atro (4) parantes de perfil angular de acero con perforaciones para registro de estantes cada 25mm.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tura: 2000mm+/-. Espesor mínimo 2mm.</w:t>
      </w:r>
    </w:p>
    <w:p>
      <w:pPr>
        <w:pStyle w:val="Normal"/>
        <w:ind w:left="36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is (6) estantes de chapa de acero laminado en frío con doble pestañado en sus laterales con refuerzo longitudinal, sujeto a parente con sus correspondientes bulones.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tura: 450x900mm.+/-200mm. Chapa espesor 0.71mm.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s (2) riendas construidas en planchuela de hierro de 13mm. +/- 1mm. X 3mm. De espesor sujetas a perentes mediante sus correspondientes bulones; para ubicación lateral ancho 600mm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e (12) escuadras en chapa de acero zincado para sujeción de estante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TERMINACIÓN: </w:t>
      </w:r>
      <w:r>
        <w:rPr>
          <w:rFonts w:cs="Verdana" w:ascii="Verdana" w:hAnsi="Verdana"/>
          <w:sz w:val="22"/>
          <w:szCs w:val="22"/>
        </w:rPr>
        <w:t>todos los elementos serán pintados previa limpieza y tratamiento antioxidantes por fosfatizados y pasivazo con esmalte horneado a 160ºC pintura epoxi, color marrón los parentes y riendas y beige los estantes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s elementos de sujeción poseerán tratamiento antioxidante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DEPARTAMENTO DE ARQUITECTUR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E INFRAESTRUCTUR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ROCURACION GENERA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sectPr>
      <w:type w:val="nextPage"/>
      <w:pgSz w:w="11906" w:h="16838"/>
      <w:pgMar w:left="3119" w:right="1134" w:gutter="0" w:header="0" w:top="3402" w:footer="0" w:bottom="12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5:56:00Z</dcterms:created>
  <dc:creator>Procuracion</dc:creator>
  <dc:description/>
  <cp:keywords/>
  <dc:language>en-US</dc:language>
  <cp:lastModifiedBy>Procuracion</cp:lastModifiedBy>
  <cp:lastPrinted>2007-05-18T13:17:00Z</cp:lastPrinted>
  <dcterms:modified xsi:type="dcterms:W3CDTF">2007-05-18T16:17:00Z</dcterms:modified>
  <cp:revision>4</cp:revision>
  <dc:subject/>
  <dc:title>ESPECIFICACION TECNICA Nº 72 D</dc:title>
</cp:coreProperties>
</file>