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506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TERIALES Y MANO DE OBRA EN EL MEJORAMIENTO DEL SISTEMA DE CLIMATIZACION Y MONTAJE DE MOTOCOMPRESOR NUEVO DEL TIPO SCROLL.,EN EL INMUEBLE SITO EN  AVDA. H. YRIGOYRN Nº 475 DE LA CIUDAD DE QUILMES, DEPARTAMENTO JUDICIAL DE QUILMES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4 de noviembre de 2013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4 de noviembre de 2013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ACUERDO A NORMAS DE LA TESORERIA DE LA PROVINICIA DE BUENOS AIRES.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16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16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  <w:lang w:val="es-MX"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TREINTA    (30)   DIAS DESDE LA EMISION DEL ACTA DE INICIO DE OBRA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20"/>
                <w:szCs w:val="16"/>
                <w:lang w:val="es-MX" w:eastAsia="ar-SA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  <w:szCs w:val="16"/>
                <w:lang w:val="es-MX" w:eastAsia="ar-SA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AVDA H. YRIGOYEN Nº 475 DE CIUDAD DE QUILMES, DEPARTAMENTO JUDICAL DE QUILME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16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01:00Z</dcterms:created>
  <dc:creator>farnaldi</dc:creator>
  <dc:description/>
  <cp:keywords/>
  <dc:language>en-US</dc:language>
  <cp:lastModifiedBy>usuario</cp:lastModifiedBy>
  <cp:lastPrinted>2013-10-09T11:43:00Z</cp:lastPrinted>
  <dcterms:modified xsi:type="dcterms:W3CDTF">2013-10-10T12:12:00Z</dcterms:modified>
  <cp:revision>19</cp:revision>
  <dc:subject/>
  <dc:title> </dc:title>
</cp:coreProperties>
</file>