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7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506/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í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en el mejoramiento del sistema de climatización y montaje de motocompresor nuevo del tipo scroll en el inmueble Avda H. Irigoyen Nº 475  de la ciudad de Quilmes, Departamento Judicial de Quilmes  – en un todo de acuerdo a las especificaciones técnicas y los planos adjuntos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18:00Z</dcterms:created>
  <dc:creator>fa</dc:creator>
  <dc:description/>
  <cp:keywords/>
  <dc:language>en-US</dc:language>
  <cp:lastModifiedBy>usuario</cp:lastModifiedBy>
  <cp:lastPrinted>2013-10-08T13:17:00Z</cp:lastPrinted>
  <dcterms:modified xsi:type="dcterms:W3CDTF">2013-10-08T16:43:00Z</dcterms:modified>
  <cp:revision>4</cp:revision>
  <dc:subject/>
  <dc:title>PLIEGO DE BASES Y CONDICIONES</dc:title>
</cp:coreProperties>
</file>