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recolección de residuos patogénicos sólidos y líquidos para el año 2014 , para Áreas  del  Instituto de Investigación Criminal y Ciencias Forenses, calle Larroque N° 2335 Lomas de Zamor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el Delegado de Administración o personal de la dependencia, mediante firma, aclaración y sello de la repartición. A los fines de su coordinación deberá comunicarse a Delegación de Administración Lomas de Zamora, Lic. Dante Franzot -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64/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33/2013</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Fecha de Apertura: 01/10/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ind w:left="0"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 El mismo deberá ser presentado ante Alfredo Romero, Director del Instituto de Investigación Criminal y Ciencias Forenses, y  Lic. Martires Ramón Duran, Jefe del Área de Criminalística.</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o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1.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3-09-03T10:52:00Z</cp:lastPrinted>
  <dcterms:modified xsi:type="dcterms:W3CDTF">2013-09-03T14:09:00Z</dcterms:modified>
  <cp:revision>15</cp:revision>
  <dc:subject/>
  <dc:title>PLIEGO DE CONDICIONES PARTICULARES</dc:title>
</cp:coreProperties>
</file>