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33</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264/13</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RECOLECCION DE RESIDUOS PATOGENICOS SÓLIDOS Y LIQUIDOS PARA AREAS DEL INSTITUTO DE INVESTIGACION CRIMINAL Y CIENCIAS FORENSES PARA EL AÑO 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1 de Octu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1 de Octu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12) meses  a partir del 1 de Enero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AREAS DEL INSTITUTO DE CIENCIAS FORENSES CALLE LARROQUE  N° 2335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Contrataciones</cp:lastModifiedBy>
  <cp:lastPrinted>2013-09-02T12:56:00Z</cp:lastPrinted>
  <dcterms:modified xsi:type="dcterms:W3CDTF">2013-09-02T15:57:00Z</dcterms:modified>
  <cp:revision>42</cp:revision>
  <dc:subject/>
  <dc:title> </dc:title>
</cp:coreProperties>
</file>