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365"/>
        <w:gridCol w:w="3685"/>
        <w:gridCol w:w="1418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932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4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IENES DE CAPITAL</w:t>
            </w:r>
          </w:p>
        </w:tc>
      </w:tr>
      <w:tr>
        <w:trPr>
          <w:trHeight w:val="6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S de 5000VA con pack de baterías, s/ especificaciones técnicas adjuntas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loader de Backup LTO-6 1/8 con placa controladora SAS con cintas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enlace Tipo 1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enlace Tipo 2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o de acceso WiFi de largo alcance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dor de almacenamiento de 24TB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 de 24 ports Gigabit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k de 20 unidades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k de 40 unidades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scáner dúplex A4, </w:t>
            </w:r>
            <w:r>
              <w:rPr>
                <w:rFonts w:cs="Arial" w:ascii="Arial" w:hAnsi="Arial"/>
                <w:sz w:val="22"/>
                <w:szCs w:val="22"/>
              </w:rPr>
              <w:t>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 para desarrollo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tation para pericias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Monitor LED de 23 pulgadas, </w:t>
            </w:r>
            <w:r>
              <w:rPr>
                <w:rFonts w:cs="Arial" w:ascii="Arial" w:hAnsi="Arial"/>
                <w:sz w:val="22"/>
                <w:szCs w:val="22"/>
              </w:rPr>
              <w:t>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IENES DE SERVICIO</w:t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be Creative Cloud licencia anual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ovación Backup Exec 10 TB por 3 años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ovación soporte TX Text Control y TX Spell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IENES DE CONSUMO</w:t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a DDR3 8GB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ora de código de barras USB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Backup LTO-4 ULTRIUM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SATA 2 TB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Externo USB de 2 TB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dor SFP con patchcord de fibra, s/ especificaciones técnicas adjunt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……………………………………………………          Importe $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 son PESOS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979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3-28T09:49:00Z</cp:lastPrinted>
  <dcterms:modified xsi:type="dcterms:W3CDTF">2017-06-13T15:32:00Z</dcterms:modified>
  <cp:revision>62</cp:revision>
  <dc:subject/>
  <dc:title>PLIEGO DE BASES Y CONDICIONES</dc:title>
</cp:coreProperties>
</file>