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tbl>
      <w:tblPr>
        <w:tblW w:w="7740" w:type="dxa"/>
        <w:jc w:val="left"/>
        <w:tblInd w:w="34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540"/>
        <w:gridCol w:w="49"/>
        <w:gridCol w:w="491"/>
        <w:gridCol w:w="589"/>
        <w:gridCol w:w="754"/>
        <w:gridCol w:w="10"/>
        <w:gridCol w:w="447"/>
        <w:gridCol w:w="1980"/>
        <w:gridCol w:w="1260"/>
        <w:gridCol w:w="49"/>
        <w:gridCol w:w="1404"/>
        <w:gridCol w:w="142"/>
        <w:gridCol w:w="25"/>
      </w:tblGrid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IEGO DE BASES Y CONDICIONE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ANILLA DE COTIZACION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 la Licitación Públic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úmero: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3</w:t>
            </w:r>
          </w:p>
        </w:tc>
        <w:tc>
          <w:tcPr>
            <w:tcW w:w="4835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jercicio: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016</w:t>
            </w:r>
          </w:p>
        </w:tc>
        <w:tc>
          <w:tcPr>
            <w:tcW w:w="4835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880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xpediente N° 3002-247/16</w:t>
            </w:r>
          </w:p>
        </w:tc>
        <w:tc>
          <w:tcPr>
            <w:tcW w:w="4835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rganismo Contrata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nominación:</w:t>
            </w:r>
          </w:p>
        </w:tc>
        <w:tc>
          <w:tcPr>
            <w:tcW w:w="5292" w:type="dxa"/>
            <w:gridSpan w:val="7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oder Judicial- Ministerio Públic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:</w:t>
            </w:r>
          </w:p>
        </w:tc>
        <w:tc>
          <w:tcPr>
            <w:tcW w:w="5292" w:type="dxa"/>
            <w:gridSpan w:val="7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alle 50 Nro. 889/891 1er. Pis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ombre o Razón Social:</w:t>
            </w:r>
          </w:p>
        </w:tc>
        <w:tc>
          <w:tcPr>
            <w:tcW w:w="5292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UIT:</w:t>
            </w:r>
          </w:p>
        </w:tc>
        <w:tc>
          <w:tcPr>
            <w:tcW w:w="5292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° Proveedor del Estado:</w:t>
            </w:r>
          </w:p>
        </w:tc>
        <w:tc>
          <w:tcPr>
            <w:tcW w:w="5292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Comercial:</w:t>
            </w:r>
          </w:p>
        </w:tc>
        <w:tc>
          <w:tcPr>
            <w:tcW w:w="5292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Legal:</w:t>
            </w:r>
          </w:p>
        </w:tc>
        <w:tc>
          <w:tcPr>
            <w:tcW w:w="5292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467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nglón</w:t>
            </w:r>
          </w:p>
        </w:tc>
        <w:tc>
          <w:tcPr>
            <w:tcW w:w="4320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scripción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antidad</w:t>
            </w:r>
          </w:p>
        </w:tc>
        <w:tc>
          <w:tcPr>
            <w:tcW w:w="1620" w:type="dxa"/>
            <w:gridSpan w:val="4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recio Total ($)</w:t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</w:t>
            </w:r>
          </w:p>
        </w:tc>
        <w:tc>
          <w:tcPr>
            <w:tcW w:w="4320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isión e instalación de Equipos de Aire acondicionado en Unidad Carcelaria N°38, calle Pedro Iriarte Legourburu s/n circundada por Av. Catriel o calle n°17- Sierra Chica Olavarria, Dpto. Judicial Azul, de acuerdo a Especificaciones Técnicas que forman parte del Pliego de Bases y Condiciones.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</w:t>
            </w:r>
          </w:p>
        </w:tc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isión e instalación de Equipos de Aire acondicionado en Oficina de Archivos del Ministerio Público Fiscal, calle Av. Colón N°532, Dpto. Judicial Bahía Blanca, de acuerdo a Especificaciones Técnicas que forman parte del Pliego de Bases y Condicione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3</w:t>
            </w:r>
          </w:p>
        </w:tc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isión e instalación de Equipos de Aire acondicionado en UFIJ N°4 Fuero de Responsabilidad Penal Juvenil, Tres Arroyos, Dpto. Judicial Bahía Blanca, de acuerdo a Especificaciones Técnicas que forman parte del Pliego de Bases y Condicione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4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5</w:t>
            </w:r>
          </w:p>
        </w:tc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isión e instalación de Equipos de Aire acondicionado en Oficina de OTIP, calle Av. Ricardo Balbín N°1753, 1° subsuelo, Dpto. Judicial San Martín, de acuerdo a Especificaciones Técnicas que forman parte del Pliego de Bases y Condiciones.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isión e instalación de Equipos de Aire acondicionado en Unidad de Defensa, calle Av. Ricardo Balbín N°1753, 1° entre piso, Dpto. Judicial San Martín, de acuerdo a Especificaciones Técnicas que forman parte del Pliego de Bases y Condicione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6</w:t>
            </w:r>
          </w:p>
        </w:tc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>Provisión e instalación de Equipos de Aire acondicionado en Ayudantía Fiscal – General Villegas, calle Pringles N° 365, Dpto. Judicial Trenque Lauquen, de acuerdo a Especificaciones Técnicas que forman parte del Pliego de Bases y Condicione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92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7</w:t>
            </w:r>
          </w:p>
        </w:tc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isión e instalación de Equipos de Aire acondicionado en Fiscalía General Departamental, calle 25 de Mayo N°936 - Campana, Dpto. Judicial Zarate- Campana, de acuerdo a Especificaciones Técnicas que forman parte del Pliego de Bases y Condicione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8</w:t>
            </w:r>
          </w:p>
        </w:tc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isión e instalación de Equipos de Aire acondicionado en UFI n°9, UF de Transición y Ejecución Penal, O.R.A.C, G.A.C, Secretaría de Gestión y Unidad de Inv. Especiales de Transporte de Carga, calle Casullo N°237, Dpto. Judicial Morón, de acuerdo a Especificaciones Técnicas que forman parte del Pliego de Bases y Condicione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9</w:t>
            </w:r>
          </w:p>
        </w:tc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isión e instalación de Equipos de Aire acondicionado en Curaduría Oficial, calle Mendiola N°62 , Dpto. Judicial Dolores, de acuerdo a Especificaciones Técnicas que forman parte del Pliego de Bases y Condicione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0</w:t>
            </w:r>
          </w:p>
        </w:tc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isión e instalación de Equipos de Aire acondicionado en Unidad Carcelaria N°34 – Melchor Romero, calle 177 y 523, Dpto. Judicial La Plata, de acuerdo a Especificaciones Técnicas que forman parte del Pliego de Bases y Condicione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1</w:t>
            </w:r>
          </w:p>
        </w:tc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isión e instalación de Equipos de Aire acondicionado en Fiscalía Descentralizada, calle O´Roarke N°2388, Baradero, Dpto. Judicial San Nicolás, de acuerdo a Especificaciones Técnicas que forman parte del Pliego de Bases y Condicione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2</w:t>
            </w:r>
          </w:p>
        </w:tc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isión e instalación de Equipos de Aire acondicionado en Ayudantía Fiscal Guamini, Dpto. Judicial Trenque Lauquen, de acuerdo a Especificaciones Técnicas que forman parte del Pliego de Bases y Condiciones.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3</w:t>
            </w:r>
          </w:p>
        </w:tc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isión e instalación de Equipos de Aire acondicionado en  Ayudantía Fiscal, calle 26 s/n e/ 31 y Av. Circunvalación 4ta. Verónica, Dpto. Judicial La Plata, de acuerdo a Especificaciones Técnicas que forman parte del Pliego de Bases y Condiciones.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4</w:t>
            </w:r>
          </w:p>
        </w:tc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isión e instalación de Equipos de Aire acondicionado en Oficina de Firma Digital, Área Informática, calle San Martín N°28, Dpto. Judicial Bahía Blanca, de acuerdo a Especificaciones Técnicas que forman parte del Pliego de Bases y Condicione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5</w:t>
            </w:r>
          </w:p>
        </w:tc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isión e instalación de Equipos de Aire acondicionado en Mesa de Entrada Fiscalía General, calle Colón N°931, Dpto. Judicial Azul, de acuerdo a Especificaciones Técnicas que forman parte del Pliego de Bases y Condicione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6</w:t>
            </w:r>
          </w:p>
        </w:tc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Provisión e instalación de Equipos de Aire acondicionado en Despacho del Defensor General Interino, calle Mitre y Guardias Nacionales, Dpto. Judicial San Nicolás, de acuerdo a Especificaciones Técnicas que forman parte del Pliego de Bases y Condicione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7</w:t>
            </w:r>
          </w:p>
        </w:tc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isión e instalación de Equipos de Aire acondicionado en Edificio de Tribunales del Fuero Penal, Areas Asignadas al Ministerio Público, Avda. Hipólito Yrigoyen N°475, Planta Baja y 2° piso, Dpto. Judicial Quilmes, de acuerdo a Especificaciones Técnicas que forman parte del Pliego de Bases y Condicione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8</w:t>
            </w:r>
          </w:p>
        </w:tc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Provisión e instalación de Equipos de Aire acondicionado en Unidad Carcelaria N°39, calle Pringles e/ Ecuador y Acevedo, Ituzaingo, Dpto. Judicial Morón, de acuerdo a Especificaciones Técnicas que forman parte del Pliego de Bases y Condicione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9</w:t>
            </w:r>
          </w:p>
        </w:tc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isión e instalación de Equipos de Aire Acondicionado en UFIJ N°10, calle Colón N°48, San Nicolás, Dpto. Judicial San Nicolás, de acuerdo a Especificaciones Técnicas que forman parte del Pliego de Bases y Condicione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0</w:t>
            </w:r>
          </w:p>
        </w:tc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isión e instalación de Equipos de Aire Acondicionado en Sarmiento N°19, Dpto. Judicial San Nicolás, de acuerdo a Especificaciones Técnicas que forman parte del Pliego de Bases y Condicione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1</w:t>
            </w:r>
          </w:p>
        </w:tc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>Provisión e instalación de Equipos de Aire Acondicionado oficinas de Dependencias de la Fiscalía, calle Vieytes y Gorriti, Dpto. Judicial Bahía Blanca, de acuerdo a Especificaciones Técnicas que forman parte del Pliego de Bases y Condiciones.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2</w:t>
            </w:r>
          </w:p>
        </w:tc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>Provisión e instalación de Equipos de Aire Acondicionado en Ayudantía Fiscal 9 de Julio, calle Mitre N°1857, 9 de Julio, Dpto. Judicial Mercedes, de acuerdo a Especificaciones Técnicas que forman parte del Pliego de Bases y Condiciones.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3736" w:type="dxa"/>
            <w:gridSpan w:val="4"/>
            <w:tcBorders>
              <w:top w:val="single" w:sz="4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Total de la Propuesta, son PESOS-------------------------------------------------------------------------------------------------------------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(en números y letras)------------------------------------------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Garantía de Mantenimiento de Ofert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5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ipo:</w:t>
            </w:r>
          </w:p>
        </w:tc>
        <w:tc>
          <w:tcPr>
            <w:tcW w:w="7126" w:type="dxa"/>
            <w:gridSpan w:val="10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79" w:hRule="atLeast"/>
        </w:trPr>
        <w:tc>
          <w:tcPr>
            <w:tcW w:w="5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: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$</w:t>
            </w:r>
          </w:p>
        </w:tc>
        <w:tc>
          <w:tcPr>
            <w:tcW w:w="3736" w:type="dxa"/>
            <w:gridSpan w:val="4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546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de la Garantía de Oferta, son PESO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32" w:hRule="atLeast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 formulación de la presente cotización implica el conocimiento y aceptación del Pliego de Bases y Condiciones Generales y Particulares, Anexos y especificaciones técnicas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16"/>
              </w:rPr>
            </w:pPr>
            <w:r>
              <w:rPr>
                <w:rFonts w:cs="Arial" w:ascii="Arial" w:hAnsi="Arial"/>
                <w:sz w:val="21"/>
                <w:szCs w:val="16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Firma y Sello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573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15:57:00Z</dcterms:created>
  <dc:creator>fa</dc:creator>
  <dc:description/>
  <cp:keywords/>
  <dc:language>en-US</dc:language>
  <cp:lastModifiedBy>Erica Olaverria</cp:lastModifiedBy>
  <cp:lastPrinted>2016-04-25T13:48:00Z</cp:lastPrinted>
  <dcterms:modified xsi:type="dcterms:W3CDTF">2016-04-25T16:49:00Z</dcterms:modified>
  <cp:revision>40</cp:revision>
  <dc:subject/>
  <dc:title>PLIEGO DE BASES Y CONDICIONES</dc:title>
</cp:coreProperties>
</file>