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88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2"/>
        <w:gridCol w:w="50"/>
        <w:gridCol w:w="494"/>
        <w:gridCol w:w="593"/>
        <w:gridCol w:w="758"/>
        <w:gridCol w:w="11"/>
        <w:gridCol w:w="449"/>
        <w:gridCol w:w="1992"/>
        <w:gridCol w:w="1318"/>
        <w:gridCol w:w="131"/>
        <w:gridCol w:w="1425"/>
        <w:gridCol w:w="25"/>
      </w:tblGrid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úblic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4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8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9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144/16</w:t>
            </w:r>
          </w:p>
        </w:tc>
        <w:tc>
          <w:tcPr>
            <w:tcW w:w="48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4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32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34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unit. Mensual ($)</w:t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 12 meses</w:t>
            </w:r>
          </w:p>
        </w:tc>
      </w:tr>
      <w:tr>
        <w:trPr>
          <w:trHeight w:val="938" w:hRule="atLeast"/>
        </w:trPr>
        <w:tc>
          <w:tcPr>
            <w:tcW w:w="5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434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4 Nº 340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rovisión de materiales y mano de obra tendientes a realizar trabajos de mantenimiento preventivo – correctivo de ascensores por  doce (12) meses en el inmueble de calle 50 Nº 889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6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eastAsia="Lucida Sans Unicode" w:cs="Arial" w:ascii="Arial" w:hAnsi="Arial"/>
                <w:bCs/>
                <w:sz w:val="20"/>
                <w:szCs w:val="28"/>
                <w:lang w:val="es-ES_tradnl" w:eastAsia="zxx"/>
              </w:rPr>
              <w:t>Provisión de materiales y mano de obra tendientes a realizar trabajos de mantenimiento preventivo – correctivo de ascensores por  doce (12) meses en el inmueble de calle 7 entre 56 y 57 de la ciudad de La Plata, en un todo de acuerdo con las especificaciones técnicas y Anexo I, que forman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, rampa vehicular y bombas de impulsión, por  doce (12) meses en el inmueble de calle 54 Nº 590 de la ciudad de La Plata, en un todo de acuerdo con las especificaciones técnicas y Anexo I, que forman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lle 56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º 591 ENTRE 6 Y 7</w:t>
            </w:r>
            <w:r>
              <w:rPr>
                <w:rFonts w:cs="Arial" w:ascii="Arial" w:hAnsi="Arial"/>
                <w:bCs/>
                <w:sz w:val="20"/>
              </w:rPr>
              <w:t xml:space="preserve"> de la ciudad de La Plata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lle 14</w:t>
            </w:r>
            <w:r>
              <w:rPr>
                <w:rFonts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Nº 824</w:t>
            </w:r>
            <w:r>
              <w:rPr>
                <w:rFonts w:cs="Arial" w:ascii="Arial" w:hAnsi="Arial"/>
                <w:bCs/>
                <w:sz w:val="20"/>
              </w:rPr>
              <w:t xml:space="preserve"> de la ciudad de La Plat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7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50 N° 1116, de la ciudad de La Plata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8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v. Sarmiento N°414 esq. 9 de Julio, de la ciudad de Campan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on N° 676, de la ciudad de Campana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0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Rivadavia e/ Dante Alighieri y Senillosa, Los Polvorines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7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1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45, de la ciudad de Morón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8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2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Colón N° 235/237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8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3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Belgrano N° 76/78, de la ciudad de Morón, en un todo de acuerdo con las especificaciones técnicas y Anexo I, que forma parte del pliego de bases y condiciones que rigen la presente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4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Colón N°316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Alte Brown N° 1432, de la ciudad de Morón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6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26 esq. 37, de la ciudad de Mercedes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7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bCs/>
                <w:sz w:val="20"/>
              </w:rPr>
              <w:t>26 esq. 37, de la ciudad de Mercedes, Edificio anexo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12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>ca</w:t>
            </w:r>
            <w:r>
              <w:rPr>
                <w:rFonts w:cs="Arial" w:ascii="Arial" w:hAnsi="Arial"/>
                <w:bCs/>
                <w:sz w:val="20"/>
              </w:rPr>
              <w:t>lle Almafuerte N°3133, de la ciudad de San Justo , en un todo de acuerdo con las especificaciones técnicas y Anexo I, que forma parte del pliego de bases y condiciones que rigen la presente contratación.-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</w:t>
            </w:r>
            <w:r>
              <w:rPr>
                <w:rFonts w:cs="Arial" w:ascii="Arial" w:hAnsi="Arial"/>
                <w:sz w:val="20"/>
              </w:rPr>
              <w:t xml:space="preserve">calle </w:t>
            </w:r>
            <w:r>
              <w:rPr>
                <w:rFonts w:cs="Arial" w:ascii="Arial" w:hAnsi="Arial"/>
                <w:sz w:val="22"/>
                <w:szCs w:val="22"/>
              </w:rPr>
              <w:t>Av</w:t>
            </w:r>
            <w:r>
              <w:rPr>
                <w:rFonts w:cs="Arial" w:ascii="Arial" w:hAnsi="Arial"/>
                <w:bCs/>
                <w:sz w:val="20"/>
              </w:rPr>
              <w:t>. Pte. Perón N°3264, de la ciudad de San Justo 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</w:rPr>
              <w:t>Provisión de materiales y mano de obra tendientes a realizar trabajos de mantenimiento preventivo – correctivo de ascensores por  doce (12) meses en el inmueble de calle Av. Arturo Illia N°2185, de la ciudad de San Justo, en un todo de acuerdo con las especificaciones técnicas y Anexo I, que forma parte del pliego de bases y condiciones que rigen la presente contratación.-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1</w:t>
            </w:r>
          </w:p>
        </w:tc>
        <w:tc>
          <w:tcPr>
            <w:tcW w:w="4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Provisión de materiales y mano de obra tendientes a realizar trabajos de mantenimiento preventivo – correctivo de ascensores por  doce (12) meses en el inmueble de calle Colon Nº 931, de la ciudad de Azul, en un todo de acuerdo con las especificaciones técnicas y Anexo I, que forma parte del pliego de bases y condiciones que rigen la presente contratación.- 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71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90" w:hRule="atLeast"/>
        </w:trPr>
        <w:tc>
          <w:tcPr>
            <w:tcW w:w="59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5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6" w:hRule="atLeast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763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5:00Z</dcterms:created>
  <dc:creator>fa</dc:creator>
  <dc:description/>
  <cp:keywords/>
  <dc:language>en-US</dc:language>
  <cp:lastModifiedBy>Eloy Manuel de la Fuente</cp:lastModifiedBy>
  <cp:lastPrinted>2012-09-12T10:50:00Z</cp:lastPrinted>
  <dcterms:modified xsi:type="dcterms:W3CDTF">2016-11-07T15:46:00Z</dcterms:modified>
  <cp:revision>26</cp:revision>
  <dc:subject/>
  <dc:title>PLIEGO DE BASES Y CONDICIONES</dc:title>
</cp:coreProperties>
</file>