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873"/>
        <w:gridCol w:w="257"/>
        <w:gridCol w:w="142"/>
        <w:gridCol w:w="36"/>
        <w:gridCol w:w="581"/>
        <w:gridCol w:w="597"/>
        <w:gridCol w:w="663"/>
        <w:gridCol w:w="587"/>
        <w:gridCol w:w="768"/>
        <w:gridCol w:w="146"/>
        <w:gridCol w:w="1451"/>
      </w:tblGrid>
      <w:tr>
        <w:trPr>
          <w:trHeight w:val="693" w:hRule="atLeast"/>
        </w:trPr>
        <w:tc>
          <w:tcPr>
            <w:tcW w:w="81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ública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23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15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270/2014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3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5172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3912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4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2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or 6 bimestres</w:t>
            </w:r>
          </w:p>
        </w:tc>
      </w:tr>
      <w:tr>
        <w:trPr>
          <w:trHeight w:val="5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316 equipos de Aire acondicionado  en Dpto. Judicial La Plat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  <w:r>
              <w:rPr>
                <w:rFonts w:eastAsia="Arial Unicode MS"/>
                <w:bCs/>
                <w:sz w:val="18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210 equipos de Aire acondicionado  en Dpto. Judicial La Matanz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155 equipos de Aire acondicionado  en Dpto. Judicial </w:t>
            </w:r>
            <w:r>
              <w:rPr>
                <w:rFonts w:eastAsia="Arial Unicode MS" w:cs="Arial"/>
                <w:bCs/>
                <w:sz w:val="18"/>
                <w:lang w:val="es-AR"/>
              </w:rPr>
              <w:t>Mercedes</w:t>
            </w:r>
            <w:r>
              <w:rPr>
                <w:rFonts w:eastAsia="Arial Unicode MS" w:cs="Arial"/>
                <w:bCs/>
                <w:sz w:val="18"/>
              </w:rPr>
              <w:t xml:space="preserve">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55 equipos de Aire acondicionado  en Dpto. Judicial Moreno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443730</wp:posOffset>
                </wp:positionV>
                <wp:extent cx="5040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0"/>
                              <w:gridCol w:w="1822"/>
                              <w:gridCol w:w="40"/>
                              <w:gridCol w:w="107"/>
                              <w:gridCol w:w="35"/>
                              <w:gridCol w:w="746"/>
                              <w:gridCol w:w="764"/>
                              <w:gridCol w:w="737"/>
                              <w:gridCol w:w="258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firstLine="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TOTAL NETO-NETO (servicio de mantenimiento por seis bimestr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$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Tipo: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Importe: $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50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4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.65pt;mso-wrap-distance-left:0pt;mso-wrap-distance-right:7.05pt;mso-wrap-distance-top:0pt;mso-wrap-distance-bottom:0pt;margin-top:349.9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0"/>
                        <w:gridCol w:w="1822"/>
                        <w:gridCol w:w="40"/>
                        <w:gridCol w:w="107"/>
                        <w:gridCol w:w="35"/>
                        <w:gridCol w:w="746"/>
                        <w:gridCol w:w="764"/>
                        <w:gridCol w:w="737"/>
                        <w:gridCol w:w="258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63" w:firstLine="6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TOTAL NETO-NETO (servicio de mantenimiento por seis bimestr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$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orte de la Garantía de Oferta, son PESOS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49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ipo:...............................................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Importe: $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504" w:type="dxa"/>
                            <w:gridSpan w:val="9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4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3175</wp:posOffset>
                </wp:positionH>
                <wp:positionV relativeFrom="page">
                  <wp:posOffset>1129030</wp:posOffset>
                </wp:positionV>
                <wp:extent cx="5050790" cy="2660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3486"/>
                              <w:gridCol w:w="2164"/>
                              <w:gridCol w:w="1451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29 equipos de Aire acondicionado  en Dpto. Judicial Morón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94 equipos de Aire acondicionado  en Dpto. Judicial San Isidro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51 equipos de Aire acondicionado  en Dpto. Judicial San Martin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4 equipos de Aire acondicionado  en Dpto. Judicial Quilmes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209.5pt;mso-wrap-distance-left:0pt;mso-wrap-distance-right:7.05pt;mso-wrap-distance-top:0pt;mso-wrap-distance-bottom:0pt;margin-top:88.9pt;mso-position-vertical-relative:page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3486"/>
                        <w:gridCol w:w="2164"/>
                        <w:gridCol w:w="1451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29 equipos de Aire acondicionado  en Dpto. Judicial Morón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94 equipos de Aire acondicionado  en Dpto. Judicial San Isidro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51 equipos de Aire acondicionado  en Dpto. Judicial San Martin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4 equipos de Aire acondicionado  en Dpto. Judicial Quilmes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00:00Z</dcterms:created>
  <dc:creator>eolaverria</dc:creator>
  <dc:description/>
  <cp:keywords/>
  <dc:language>en-US</dc:language>
  <cp:lastModifiedBy>Erica Olaverria</cp:lastModifiedBy>
  <cp:lastPrinted>2015-01-06T11:49:00Z</cp:lastPrinted>
  <dcterms:modified xsi:type="dcterms:W3CDTF">2015-11-05T16:07:00Z</dcterms:modified>
  <cp:revision>14</cp:revision>
  <dc:subject/>
  <dc:title>PLIEGO DE BASES Y CONDICIONES</dc:title>
</cp:coreProperties>
</file>