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6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PARA TRABAJOS DE PINTURA Y REDES ANTI AVES EN INMUEBLES DE LOS DEPARTAMENTOS JUDICIALES DE LA PLATA Y BAHIA BLANC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 26  DE DICIEMBRE DE 2013 A LAS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LA PLATA, 26   DE DICIEMBRE DE 2013 A LAS 10:00 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PLAZO PARA LA EJECUCION DE LOS TRABAJOS EN CADA SITIO SE ESTABLECE EN EL PUNTO 16 DE LAS CONDICIONES PARTICULARES DEL PLIEGO DE BASE Y CONDICIONES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eolaverria</cp:lastModifiedBy>
  <cp:lastPrinted>2010-07-08T09:31:00Z</cp:lastPrinted>
  <dcterms:modified xsi:type="dcterms:W3CDTF">2013-11-26T15:14:00Z</dcterms:modified>
  <cp:revision>19</cp:revision>
  <dc:subject/>
  <dc:title> </dc:title>
</cp:coreProperties>
</file>