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31"/>
        <w:gridCol w:w="993"/>
        <w:gridCol w:w="215"/>
        <w:gridCol w:w="200"/>
        <w:gridCol w:w="3800"/>
        <w:gridCol w:w="300"/>
        <w:gridCol w:w="1459"/>
      </w:tblGrid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     N° 3002-336/13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40" w:hRule="atLeast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>Provisión de materiales y mano de obra  para pintura interior, Estomba N°127 Bahia Blanca, en un todo de acuerdo con las especificaciones técnicas. Plazo de entrega 90 días desde el Acta de Inicio de Obra.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 xml:space="preserve">Provisión de materiales y mano de obra   para pintura y redes anti aves, calle 50 Nº 889/91 patios internos, en un todo de acuerdo con las especificaciones técnicas. Plazo de entrega 30 días desde el Acta de Inicio de Obra. 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>Provisión de materiales y mano de obra   para reacondicionamiento de oficina, calle 50 Nº 889/91 6° piso (Subsecretaría de Informática), en un todo de acuerdo con las especificaciones técnicas. Plazo de entrega 7 días desde el Acta de Inicio de Obra.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>Provisión de materiales y mano de obra   para pintura y redes anti aves, calle 7 e/ 56 y 57 en el atrio de acceso del edificio del Fuero Penal. Plazo de entrega 30 días desde el Acta de Inicio de Obra.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NETO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(en números y letras)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son PESOS-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 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-------------</w:t>
            </w:r>
          </w:p>
        </w:tc>
      </w:tr>
      <w:tr>
        <w:trPr>
          <w:trHeight w:val="838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:19 y 8:21 de las Claúsulas Particulares.-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673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coupe</dc:creator>
  <dc:description/>
  <cp:keywords/>
  <dc:language>en-US</dc:language>
  <cp:lastModifiedBy>eolaverria</cp:lastModifiedBy>
  <cp:lastPrinted>2012-06-07T13:26:00Z</cp:lastPrinted>
  <dcterms:modified xsi:type="dcterms:W3CDTF">2013-11-18T15:22:00Z</dcterms:modified>
  <cp:revision>11</cp:revision>
  <dc:subject/>
  <dc:title>Fffrf</dc:title>
</cp:coreProperties>
</file>