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7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VINCULOS PUNTO A PUNTO PARA UNIR  LAS REDES LAN DE DIFERENTES INMUEBLES PERTENECIENTES AL MINISTERIO  PUBLICO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4 de Enero de 2014 a las 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4 de Enero de 2014 a las 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eolaverria</cp:lastModifiedBy>
  <cp:lastPrinted>2013-12-05T12:15:00Z</cp:lastPrinted>
  <dcterms:modified xsi:type="dcterms:W3CDTF">2013-12-05T15:20:00Z</dcterms:modified>
  <cp:revision>21</cp:revision>
  <dc:subject/>
  <dc:title> </dc:title>
</cp:coreProperties>
</file>