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41/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LOS </w:t>
            </w:r>
            <w:r>
              <w:rPr>
                <w:rFonts w:cs="Arial" w:ascii="Arial" w:hAnsi="Arial"/>
                <w:sz w:val="16"/>
                <w:szCs w:val="16"/>
              </w:rPr>
              <w:t>INSUMOS PARA  IMPRESORAS LASER  CON DESTINO A  DISTINTAS DEPENDENCIAS DEL MINISTERIO PÚBLICO PARA EL AÑO 2014</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1 de dic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1 de dic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ública Nº 2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lpizutto</cp:lastModifiedBy>
  <cp:lastPrinted>2013-11-07T09:02:00Z</cp:lastPrinted>
  <dcterms:modified xsi:type="dcterms:W3CDTF">2013-11-14T16:25:00Z</dcterms:modified>
  <cp:revision>40</cp:revision>
  <dc:subject/>
  <dc:title> </dc:title>
</cp:coreProperties>
</file>