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u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41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para la ampliación de superficie cubierta y otras adecuaciones menores, en el inmueble sito en Calle Avda. Alberdi N° 233, 4°piso Quilmes del Departamento Judicial de Quilmes,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Victoria Coupe</cp:lastModifiedBy>
  <cp:lastPrinted>2015-11-30T13:31:00Z</cp:lastPrinted>
  <dcterms:modified xsi:type="dcterms:W3CDTF">2016-10-26T16:05:00Z</dcterms:modified>
  <cp:revision>25</cp:revision>
  <dc:subject/>
  <dc:title>PLIEGO DE BASES Y CONDICIONES</dc:title>
</cp:coreProperties>
</file>