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1865"/>
        <w:gridCol w:w="2016"/>
        <w:gridCol w:w="1107"/>
        <w:gridCol w:w="1288"/>
        <w:gridCol w:w="1240"/>
      </w:tblGrid>
      <w:tr>
        <w:trPr/>
        <w:tc>
          <w:tcPr>
            <w:tcW w:w="8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ILLA ANEXA de DETALLE DISCRIMINADO DE COTIZ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NGLÓ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tida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unitar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total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66" w:leader="none"/>
              </w:tabs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sz w:val="22"/>
              </w:rPr>
              <w:t>) SISTEMA DE VIDEO-CONFERENC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1 – Equipo Gateway multipun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2- Pizarra electrónica interacti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3- Equipo de videoconferencia centr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4- Equipo de videoconferencia remo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RENGLÓN 1-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....................................</w:t>
            </w:r>
          </w:p>
        </w:tc>
      </w:tr>
      <w:tr>
        <w:trPr>
          <w:trHeight w:val="72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abono mensual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por 24 meses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)</w:t>
            </w:r>
            <w:r>
              <w:rPr/>
              <w:t xml:space="preserve">  </w:t>
            </w:r>
            <w:r>
              <w:rPr>
                <w:b/>
                <w:bCs/>
              </w:rPr>
              <w:t>Red IP/MPLS/VPN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punto 5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uración General (centra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Azu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Bahía Blanc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Dolo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center" w:pos="1855" w:leader="none"/>
              </w:tabs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center" w:pos="1855" w:leader="none"/>
              </w:tabs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center" w:pos="1855" w:leader="none"/>
              </w:tabs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Junín</w:t>
              <w:tab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52"/>
              <w:rPr/>
            </w:pPr>
            <w:r>
              <w:rPr>
                <w:rFonts w:cs="Arial"/>
              </w:rPr>
              <w:t>La Matanza –San Jus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La Pla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52"/>
              <w:rPr>
                <w:rFonts w:cs="Arial"/>
              </w:rPr>
            </w:pPr>
            <w:r>
              <w:rPr>
                <w:rFonts w:cs="Arial"/>
              </w:rPr>
              <w:t>Lomas de Zamor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Mar del Pla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Merced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Moró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Necoche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Pergamin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Quilm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San Isid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San Martí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</w:rPr>
            </w:pPr>
            <w:r>
              <w:rPr>
                <w:rFonts w:cs="Arial"/>
              </w:rPr>
              <w:t>San Nicolá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firstLine="32"/>
              <w:rPr>
                <w:rFonts w:cs="Arial"/>
              </w:rPr>
            </w:pPr>
            <w:r>
              <w:rPr>
                <w:rFonts w:cs="Arial"/>
              </w:rPr>
              <w:t>Trenque-Lauque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napToGrid w:val="false"/>
              <w:ind w:left="709" w:hanging="529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ara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09" w:hanging="529"/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 RENGLÓN 1-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....................................</w:t>
            </w:r>
          </w:p>
        </w:tc>
      </w:tr>
      <w:tr>
        <w:trPr/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tidad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unitario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total</w:t>
            </w:r>
          </w:p>
        </w:tc>
      </w:tr>
      <w:tr>
        <w:trPr/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NGLÓN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yectores Multimedia</w:t>
            </w:r>
            <w:r>
              <w:rPr>
                <w:rFonts w:cs="Arial"/>
              </w:rPr>
              <w:t xml:space="preserve">  -punto 6-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381" w:right="1077" w:gutter="0" w:header="964" w:top="2552" w:footer="964" w:bottom="1418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13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113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113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113"/>
          <w:tab w:val="left" w:pos="900" w:leader="none"/>
        </w:tabs>
        <w:rPr/>
      </w:pPr>
      <w:r>
        <w:rPr/>
        <w:t xml:space="preserve">Esta Planilla se confeccionará al Solo efecto de Registraciones contables internas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964" w:top="2552" w:footer="964" w:bottom="17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37"/>
        <w:gridCol w:w="827"/>
        <w:gridCol w:w="712"/>
        <w:gridCol w:w="4179"/>
        <w:gridCol w:w="160"/>
      </w:tblGrid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ind w:left="567" w:hanging="0"/>
              <w:rPr>
                <w:rFonts w:cs="Arial"/>
                <w:sz w:val="18"/>
                <w:lang w:val="es-ES"/>
              </w:rPr>
            </w:pPr>
            <w:r>
              <w:rPr>
                <w:rFonts w:cs="Arial"/>
                <w:sz w:val="18"/>
                <w:lang w:val="es-ES"/>
              </w:rPr>
            </w:r>
          </w:p>
          <w:tbl>
            <w:tblPr>
              <w:tblW w:w="91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4742"/>
              <w:gridCol w:w="1800"/>
              <w:gridCol w:w="1780"/>
            </w:tblGrid>
            <w:tr>
              <w:trPr>
                <w:trHeight w:val="853" w:hRule="atLeast"/>
              </w:trPr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pacing w:before="120" w:after="0"/>
                    <w:ind w:left="0" w:hanging="0"/>
                    <w:rPr/>
                  </w:pPr>
                  <w:r>
                    <w:rPr>
                      <w:rFonts w:cs="Arial"/>
                      <w:sz w:val="18"/>
                    </w:rPr>
                    <w:t>Renglón</w:t>
                  </w:r>
                </w:p>
              </w:tc>
              <w:tc>
                <w:tcPr>
                  <w:tcW w:w="474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Descripción</w:t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pacing w:before="0" w:after="0"/>
                    <w:rPr>
                      <w:rFonts w:cs="Arial"/>
                      <w:b w:val="false"/>
                      <w:b w:val="false"/>
                      <w:bCs/>
                      <w:sz w:val="18"/>
                    </w:rPr>
                  </w:pPr>
                  <w:r>
                    <w:rPr>
                      <w:rFonts w:cs="Arial"/>
                      <w:b w:val="false"/>
                      <w:bCs/>
                      <w:sz w:val="18"/>
                    </w:rPr>
                    <w:t>Precio total</w:t>
                  </w:r>
                </w:p>
              </w:tc>
            </w:tr>
          </w:tbl>
          <w:p>
            <w:pPr>
              <w:pStyle w:val="Normal"/>
              <w:tabs>
                <w:tab w:val="clear" w:pos="113"/>
                <w:tab w:val="left" w:pos="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822950" cy="35483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0" cy="354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93"/>
                                    <w:gridCol w:w="428"/>
                                    <w:gridCol w:w="600"/>
                                    <w:gridCol w:w="1079"/>
                                    <w:gridCol w:w="162"/>
                                    <w:gridCol w:w="64"/>
                                    <w:gridCol w:w="23"/>
                                    <w:gridCol w:w="534"/>
                                    <w:gridCol w:w="7"/>
                                    <w:gridCol w:w="757"/>
                                    <w:gridCol w:w="2823"/>
                                  </w:tblGrid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9170" w:type="dxa"/>
                                        <w:gridSpan w:val="11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7"/>
                                          <w:ind w:left="567" w:hanging="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7"/>
                                          <w:ind w:left="567" w:hanging="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PLIEGO DE BASES Y CONDICIONES</w:t>
                                        </w:r>
                                      </w:p>
                                      <w:p>
                                        <w:pPr>
                                          <w:pStyle w:val="Heading7"/>
                                          <w:ind w:left="567" w:hanging="0"/>
                                          <w:jc w:val="center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PLANILLA DE COTIZAC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96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atos de la Licitación Públ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úmer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4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Ejercici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4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Expediente N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3002-2497/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4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4" w:type="dxa"/>
                                        <w:gridSpan w:val="5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96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atos del Organismo Contrata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enominació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7" w:type="dxa"/>
                                        <w:gridSpan w:val="10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Poder Judicial- Ministerio Públ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170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omicilio: calle 50 Nro. 889/891 1er. Piso de la ciudad de La Pl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80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7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1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atos del Ofer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962" w:type="dxa"/>
                                        <w:gridSpan w:val="5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ombre o Razón Soc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8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721" w:type="dxa"/>
                                        <w:gridSpan w:val="3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CUI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2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04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° Proveedor del Estad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049" w:type="dxa"/>
                                        <w:gridSpan w:val="7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omicilio Comerci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04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omicilio Leg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5pt;height:279.4pt;mso-wrap-distance-left:7.05pt;mso-wrap-distance-right:7.05pt;mso-wrap-distance-top:0pt;mso-wrap-distance-bottom:0pt;margin-top:0.05pt;mso-position-vertical-relative:text;margin-left:-3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3"/>
                              <w:gridCol w:w="428"/>
                              <w:gridCol w:w="600"/>
                              <w:gridCol w:w="1079"/>
                              <w:gridCol w:w="162"/>
                              <w:gridCol w:w="64"/>
                              <w:gridCol w:w="23"/>
                              <w:gridCol w:w="534"/>
                              <w:gridCol w:w="7"/>
                              <w:gridCol w:w="757"/>
                              <w:gridCol w:w="2823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17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ind w:left="567" w:hanging="0"/>
                                    <w:jc w:val="center"/>
                                    <w:rPr>
                                      <w:rFonts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ind w:left="567" w:hanging="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567" w:hanging="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PLANILLA DE COTIZ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os de la Licitación Pública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xpediente N°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002-2497/0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os del Organismo Contratante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6477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7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micilio: calle 50 Nro. 889/891 1er. Piso de la ciudad de La Pl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atos del Oferente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62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o Razón Soci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49" w:type="dxa"/>
                                  <w:gridSpan w:val="7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851650" cy="579691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0" cy="5796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48"/>
                                    <w:gridCol w:w="2377"/>
                                    <w:gridCol w:w="64"/>
                                    <w:gridCol w:w="818"/>
                                    <w:gridCol w:w="704"/>
                                    <w:gridCol w:w="779"/>
                                    <w:gridCol w:w="1800"/>
                                    <w:gridCol w:w="1780"/>
                                    <w:gridCol w:w="1620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before="120" w:after="0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A) Sistema de Videoconferencia  (puntos: 1, 2, 3 y 4-  de Planilla Anexa de Detalle Discriminad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spacing w:before="120" w:after="0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$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pacing w:before="120" w:after="0"/>
                                          <w:rPr>
                                            <w:rFonts w:cs="Arial"/>
                                            <w:bCs/>
                                            <w:sz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18"/>
                                            <w:lang w:val="es-ES"/>
                                          </w:rPr>
                                          <w:t>B)  Red IP/MPLS/VPN</w:t>
                                        </w:r>
                                        <w:r>
                                          <w:rPr>
                                            <w:rFonts w:cs="Arial"/>
                                            <w:b w:val="false"/>
                                            <w:sz w:val="18"/>
                                            <w:lang w:val="es-ES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Arial"/>
                                            <w:b w:val="false"/>
                                            <w:sz w:val="18"/>
                                            <w:lang w:val="en-GB"/>
                                          </w:rPr>
                                          <w:t>(punto 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note"/>
                                          <w:spacing w:before="120" w:after="0"/>
                                          <w:rPr>
                                            <w:rFonts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>$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TOTAL –Renglón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$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48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gridSpan w:val="5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Descrip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PRECIO UNITARI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PRECIO TOTAL ($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48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"/>
                                            <w:tab w:val="left" w:pos="108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Proyector Multimedi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    (punto 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deglobo"/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"/>
                                            <w:tab w:val="left" w:pos="7920" w:leader="none"/>
                                          </w:tabs>
                                          <w:ind w:right="521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$......................</w:t>
                                        </w:r>
                                        <w:r>
                                          <w:rPr>
                                            <w:rFonts w:cs="Arial"/>
                                            <w:sz w:val="18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Según detalle de la cotización de los Renglones 1 y 2  en PLANILLA ANEXA de DETALLE DISCRIMINADO DE COTIZ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 xml:space="preserve">Total – NE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.$ 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81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Importe de la Garantía de Oferta, son PES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Tipo: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Importe: $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170" w:type="dxa"/>
                                        <w:gridSpan w:val="8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La formulación de la presente cotización implica el conocimiento y aceptación del Pliego de Bases y Condiciones Generales y Particulares, Anexos y especificaciones técnic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410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IRMA Y SELLO DEL OFEREN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9.5pt;height:456.45pt;mso-wrap-distance-left:7.05pt;mso-wrap-distance-right:7.05pt;mso-wrap-distance-top:0pt;mso-wrap-distance-bottom:0pt;margin-top:0.05pt;mso-position-vertical-relative:text;margin-left:-3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8"/>
                              <w:gridCol w:w="2377"/>
                              <w:gridCol w:w="64"/>
                              <w:gridCol w:w="818"/>
                              <w:gridCol w:w="704"/>
                              <w:gridCol w:w="779"/>
                              <w:gridCol w:w="1800"/>
                              <w:gridCol w:w="1780"/>
                              <w:gridCol w:w="162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120" w:after="0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A) Sistema de Videoconferencia  (puntos: 1, 2, 3 y 4-  de Planilla Anexa de Detalle Discriminad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spacing w:before="120" w:after="0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$.....................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8"/>
                                      <w:lang w:val="es-ES"/>
                                    </w:rPr>
                                    <w:t>B)  Red IP/MPLS/VPN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lang w:val="es-E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lang w:val="en-GB"/>
                                    </w:rPr>
                                    <w:t>(punto 5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before="120" w:after="0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$.....................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OTAL –Renglón 1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$......................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PRECIO UNITARIO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ECIO TOTAL ($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left" w:pos="10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Proyector Multimed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(punto 6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deglobo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left" w:pos="7920" w:leader="none"/>
                                    </w:tabs>
                                    <w:ind w:right="521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$......................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Según detalle de la cotización de los Renglones 1 y 2  en PLANILLA ANEXA de DETALLE DISCRIMINADO DE COTIZA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Total – NETO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$ ........................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po: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mporte: $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17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41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13"/>
                <w:tab w:val="left" w:pos="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93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 Total de la Propuesta, son PESOS   (en números y letras)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 de la Garantía de Oferta, son PESOS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ipo:...............................................</w:t>
            </w:r>
          </w:p>
        </w:tc>
        <w:tc>
          <w:tcPr>
            <w:tcW w:w="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: $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901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89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Y SELLO DEL OFER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13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113"/>
          <w:tab w:val="left" w:pos="9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701" w:right="1701" w:gutter="0" w:header="964" w:top="2552" w:footer="96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0"/>
      <w:ind w:left="142" w:hanging="0"/>
      <w:jc w:val="both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223635</wp:posOffset>
              </wp:positionH>
              <wp:positionV relativeFrom="paragraph">
                <wp:posOffset>3175</wp:posOffset>
              </wp:positionV>
              <wp:extent cx="231775" cy="2222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7.5pt;mso-wrap-distance-left:7.05pt;mso-wrap-distance-right:7.05pt;mso-wrap-distance-top:0pt;mso-wrap-distance-bottom:0pt;margin-top:0.25pt;mso-position-vertical-relative:text;margin-left:4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0"/>
      <w:ind w:left="142" w:hanging="0"/>
      <w:jc w:val="both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3175</wp:posOffset>
              </wp:positionV>
              <wp:extent cx="231775" cy="22225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7.5pt;mso-wrap-distance-left:7.05pt;mso-wrap-distance-right:7.05pt;mso-wrap-distance-top:0pt;mso-wrap-distance-bottom:0pt;margin-top:0.25pt;mso-position-vertical-relative:text;margin-left:4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Licitación Publica N° 20/07</w:t>
    </w:r>
  </w:p>
  <w:p>
    <w:pPr>
      <w:pStyle w:val="Header"/>
      <w:jc w:val="right"/>
      <w:rPr>
        <w:sz w:val="18"/>
      </w:rPr>
    </w:pPr>
    <w:r>
      <w:rPr>
        <w:sz w:val="18"/>
      </w:rPr>
      <w:t>EXPTE.: 3002-2497/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Licitación Publica N° 20/07</w:t>
    </w:r>
  </w:p>
  <w:p>
    <w:pPr>
      <w:pStyle w:val="Header"/>
      <w:jc w:val="right"/>
      <w:rPr>
        <w:sz w:val="18"/>
      </w:rPr>
    </w:pPr>
    <w:r>
      <w:rPr>
        <w:sz w:val="18"/>
      </w:rPr>
      <w:t>EXPTE.: 3002-2497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0"/>
      <w:ind w:left="567" w:hanging="0"/>
      <w:jc w:val="both"/>
      <w:outlineLvl w:val="6"/>
    </w:pPr>
    <w:rPr>
      <w:rFonts w:ascii="Arial" w:hAnsi="Arial" w:eastAsia="Arial Unicode MS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  <w:snapToGrid w:val="false"/>
      <w:spacing w:before="120" w:after="0"/>
      <w:ind w:left="142" w:hanging="0"/>
      <w:jc w:val="both"/>
    </w:pPr>
    <w:rPr>
      <w:rFonts w:ascii="Arial" w:hAnsi="Arial" w:eastAsia="Arial Unicode MS" w:cs="Arial"/>
      <w:b/>
      <w:sz w:val="20"/>
      <w:szCs w:val="20"/>
      <w:lang w:val="es-ES_tradnl"/>
    </w:rPr>
  </w:style>
  <w:style w:type="paragraph" w:styleId="Footnote">
    <w:name w:val="Footnote Text"/>
    <w:basedOn w:val="Normal"/>
    <w:pPr>
      <w:snapToGrid w:val="false"/>
      <w:spacing w:before="120" w:after="0"/>
      <w:ind w:left="142" w:hanging="0"/>
      <w:jc w:val="both"/>
    </w:pPr>
    <w:rPr>
      <w:rFonts w:ascii="Arial" w:hAnsi="Arial" w:eastAsia="Arial Unicode MS" w:cs="Arial"/>
      <w:b/>
      <w:sz w:val="20"/>
      <w:szCs w:val="20"/>
      <w:lang w:val="es-ES_tradnl"/>
    </w:rPr>
  </w:style>
  <w:style w:type="paragraph" w:styleId="Textodeglobo">
    <w:name w:val="Texto de globo"/>
    <w:basedOn w:val="Normal"/>
    <w:qFormat/>
    <w:pPr>
      <w:snapToGrid w:val="false"/>
      <w:spacing w:before="120" w:after="0"/>
      <w:ind w:left="142" w:hanging="0"/>
      <w:jc w:val="both"/>
    </w:pPr>
    <w:rPr>
      <w:rFonts w:ascii="Tahoma" w:hAnsi="Tahoma" w:eastAsia="Arial Unicode MS" w:cs="Tahoma"/>
      <w:b/>
      <w:sz w:val="16"/>
      <w:szCs w:val="16"/>
      <w:lang w:val="es-ES_tradnl"/>
    </w:rPr>
  </w:style>
  <w:style w:type="paragraph" w:styleId="Header">
    <w:name w:val="Header"/>
    <w:basedOn w:val="Normal"/>
    <w:pPr>
      <w:tabs>
        <w:tab w:val="clear" w:pos="113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39:00Z</dcterms:created>
  <dc:creator>Luis María Benitez</dc:creator>
  <dc:description/>
  <dc:language>en-US</dc:language>
  <cp:lastModifiedBy>Luis María Benitez</cp:lastModifiedBy>
  <cp:lastPrinted>2007-12-12T14:43:00Z</cp:lastPrinted>
  <dcterms:modified xsi:type="dcterms:W3CDTF">2007-12-13T12:29:00Z</dcterms:modified>
  <cp:revision>6</cp:revision>
  <dc:subject/>
  <dc:title/>
</cp:coreProperties>
</file>