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7</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497/07</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ÓN Y PUESTA EN FUNCIONAMIENTO DE UN SISTEMA DE VIDEOCONFERENCI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bookmarkStart w:id="0" w:name="OLE_LINK1"/>
            <w:r>
              <w:rPr>
                <w:rFonts w:cs="Arial"/>
                <w:b/>
                <w:bCs/>
                <w:sz w:val="22"/>
              </w:rPr>
              <w:t>Provisión del equipamiento necesario para la puesta en funcionamiento de un Sistema de Video Conferencia consistente en:  un nodo central –equipo gateway multipunto, equipo de videoconferencia central y pizarra electrónica interactiva-  19 nodos remotos,  19  Proyectores multimedia, dichos elementos se instalará en el ámbito del Ministerio Público; y el servicio de Red IP/MPLS/VPN  por el término de veinticuatro (24) meses, prorrogable</w:t>
            </w:r>
            <w:bookmarkEnd w:id="0"/>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7/12/2007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7/12/2007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60 DIAS A PARTIR DE LA RECEPCIÓN DE LA ORDEN DE COMPRA Y SERVICIO DE MANTENIMIENTO POR 24 MESES PRORROGABLE  DE ACUERDO AL PUNTO 2 DEL PLIEGO DE CLAUSULAS PARTICULA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jc w:val="both"/>
              <w:rPr>
                <w:rFonts w:ascii="Arial" w:hAnsi="Arial" w:cs="Arial"/>
                <w:sz w:val="16"/>
              </w:rPr>
            </w:pPr>
            <w:r>
              <w:rPr>
                <w:rFonts w:cs="Arial" w:ascii="Arial" w:hAnsi="Arial"/>
                <w:sz w:val="16"/>
              </w:rPr>
              <w:t xml:space="preserve">DE ACUERDO AL PUNTO 12 </w:t>
            </w:r>
            <w:r>
              <w:rPr>
                <w:rFonts w:eastAsia="Arial Unicode MS" w:cs="Arial" w:ascii="Arial" w:hAnsi="Arial"/>
                <w:sz w:val="16"/>
              </w:rPr>
              <w:t>DEL PLIEGO DE CLAUSULAS PARTICULAR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1" w:name="_Ref105925139"/>
      <w:bookmarkEnd w:id="1"/>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ind w:left="720" w:hanging="720"/>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ind w:left="720" w:hanging="720"/>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ind w:left="540" w:hanging="360"/>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16"/>
      </w:rPr>
    </w:pPr>
    <w:r>
      <w:rPr>
        <w:sz w:val="16"/>
      </w:rPr>
      <w:t>LICITACIÓN PUBLICA N° 10/07</w:t>
    </w:r>
  </w:p>
  <w:p>
    <w:pPr>
      <w:pStyle w:val="Encabezado"/>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Luis María Benitez</cp:lastModifiedBy>
  <cp:lastPrinted>2007-12-11T11:37:00Z</cp:lastPrinted>
  <dcterms:modified xsi:type="dcterms:W3CDTF">2007-12-11T15:29:00Z</dcterms:modified>
  <cp:revision>4</cp:revision>
  <dc:subject/>
  <dc:title> </dc:title>
</cp:coreProperties>
</file>