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873"/>
        <w:gridCol w:w="257"/>
        <w:gridCol w:w="142"/>
        <w:gridCol w:w="36"/>
        <w:gridCol w:w="581"/>
        <w:gridCol w:w="597"/>
        <w:gridCol w:w="663"/>
        <w:gridCol w:w="587"/>
        <w:gridCol w:w="768"/>
        <w:gridCol w:w="146"/>
        <w:gridCol w:w="1451"/>
      </w:tblGrid>
      <w:tr>
        <w:trPr>
          <w:trHeight w:val="693" w:hRule="atLeast"/>
        </w:trPr>
        <w:tc>
          <w:tcPr>
            <w:tcW w:w="81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249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ública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</w:rPr>
              <w:t>20</w:t>
            </w: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2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02-1114/2013</w:t>
            </w:r>
          </w:p>
        </w:tc>
      </w:tr>
      <w:tr>
        <w:trPr>
          <w:trHeight w:val="249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3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5172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3912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4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21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r 4 bimestres</w:t>
            </w:r>
          </w:p>
        </w:tc>
      </w:tr>
      <w:tr>
        <w:trPr>
          <w:trHeight w:val="5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0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 Judicial La Matanza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  <w:r>
              <w:rPr>
                <w:rFonts w:eastAsia="Arial Unicode MS"/>
                <w:bCs/>
                <w:sz w:val="18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6"/>
              </w:rPr>
            </w:pPr>
            <w:r>
              <w:rPr>
                <w:rFonts w:eastAsia="Arial Unicode MS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 Judicial Moreno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 Judicial Quilmes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 Judicial Morón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129030</wp:posOffset>
                </wp:positionV>
                <wp:extent cx="5050790" cy="529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529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3486"/>
                              <w:gridCol w:w="2164"/>
                              <w:gridCol w:w="1451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 Judicial San Isidro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 Judicial San Martín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 Judicial Trenque Lauquen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 Judicial La Plata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los equipos de Aire acondicionado  en Dpto Judicial Lomas de Zamora detallados </w:t>
                                  </w:r>
                                  <w:r>
                                    <w:rPr>
                                      <w:rFonts w:eastAsia="Arial Unicode MS" w:cs="Arial"/>
                                      <w:sz w:val="18"/>
                                    </w:rPr>
                                    <w:t xml:space="preserve"> en la Planilla Anexa de listado de equipos y distribución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 xml:space="preserve">  que  forma parte de este Pliego de Condiciones Particulares y 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417pt;mso-wrap-distance-left:0pt;mso-wrap-distance-right:7.05pt;mso-wrap-distance-top:0pt;mso-wrap-distance-bottom:0pt;margin-top:88.9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3486"/>
                        <w:gridCol w:w="2164"/>
                        <w:gridCol w:w="1451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 Judicial San Isidro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 Judicial San Martín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 Judicial Trenque Lauquen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 Judicial La Plata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los equipos de Aire acondicionado  en Dpto Judicial Lomas de Zamora detallados </w:t>
                            </w:r>
                            <w:r>
                              <w:rPr>
                                <w:rFonts w:eastAsia="Arial Unicode MS" w:cs="Arial"/>
                                <w:sz w:val="18"/>
                              </w:rPr>
                              <w:t xml:space="preserve"> en la Planilla Anexa de listado de equipos y distribución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 xml:space="preserve">  que  forma parte de este Pliego de Condiciones Particulares y 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ge">
                  <wp:posOffset>6501130</wp:posOffset>
                </wp:positionV>
                <wp:extent cx="5040630" cy="2014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9"/>
                              <w:gridCol w:w="1701"/>
                              <w:gridCol w:w="37"/>
                              <w:gridCol w:w="100"/>
                              <w:gridCol w:w="33"/>
                              <w:gridCol w:w="696"/>
                              <w:gridCol w:w="713"/>
                              <w:gridCol w:w="688"/>
                              <w:gridCol w:w="241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firstLine="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TOTAL NETO-NETO (servicio de mantenimiento por cuatro bimestre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) 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$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Tipo: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Importe: $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938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1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58.65pt;mso-wrap-distance-left:0pt;mso-wrap-distance-right:7.05pt;mso-wrap-distance-top:0pt;mso-wrap-distance-bottom:0pt;margin-top:511.9pt;mso-position-vertical-relative:page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9"/>
                        <w:gridCol w:w="1701"/>
                        <w:gridCol w:w="37"/>
                        <w:gridCol w:w="100"/>
                        <w:gridCol w:w="33"/>
                        <w:gridCol w:w="696"/>
                        <w:gridCol w:w="713"/>
                        <w:gridCol w:w="688"/>
                        <w:gridCol w:w="241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3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63" w:firstLine="6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TOTAL NETO-NETO (servicio de mantenimiento por cuatro bimestr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) 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$...........................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3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orte de la Garantía de Oferta, son PESOS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Tipo:...............................................</w:t>
                            </w:r>
                          </w:p>
                        </w:tc>
                        <w:tc>
                          <w:tcPr>
                            <w:tcW w:w="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</w:rPr>
                              <w:t>Importe: $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938" w:type="dxa"/>
                            <w:gridSpan w:val="9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1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00:00Z</dcterms:created>
  <dc:creator>eolaverria</dc:creator>
  <dc:description/>
  <cp:keywords/>
  <dc:language>en-US</dc:language>
  <cp:lastModifiedBy>eolaverria</cp:lastModifiedBy>
  <dcterms:modified xsi:type="dcterms:W3CDTF">2013-12-19T16:04:00Z</dcterms:modified>
  <cp:revision>1</cp:revision>
  <dc:subject/>
  <dc:title>PLIEGO DE BASES Y CONDICIONES</dc:title>
</cp:coreProperties>
</file>