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47/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ZARATE CAMPANA, MERCEDES, SAN NICOLAS, DOLORES, BAHIA BLANCA, AZUL, MAR DEL PLATA, TRENQUE LAUQUEN, JUNIN, PERGAMINO Y NECOCHE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8/11/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8/11/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4.-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3-10-18T10:14:00Z</cp:lastPrinted>
  <dcterms:modified xsi:type="dcterms:W3CDTF">2013-10-18T13:33:00Z</dcterms:modified>
  <cp:revision>34</cp:revision>
  <dc:subject/>
  <dc:title> </dc:title>
</cp:coreProperties>
</file>