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7</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49/07</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 PARA LA REMODELACION Y MANTENIMIENTO DE ASCENS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REMODELACION Y MANTENIMIENTO INTEGRAL CON GUARDIA DE TRES ASCENSOR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26/12/2007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26/12/2007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0 DIAS A PARTIR DEL ACTA DE INICIO DE OBRA Y SERVICIO DE MANTENIMIENTO HASTA EL 31/12/2008</w:t>
            </w:r>
          </w:p>
        </w:tc>
      </w:tr>
      <w:tr>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LLE 7 E/ 56 Y 57 DE LA CIUDAD DE LA PLATA, CALLE HIPOLITO IRIGOYEN Nº  481 DE LA CIUDAD DE QUILMES Y CALLE 37 ENTRE 24 Y 26 DE LA CIUDAD DE MERCED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16"/>
      </w:rPr>
    </w:pPr>
    <w:r>
      <w:rPr>
        <w:sz w:val="16"/>
      </w:rPr>
      <w:t>LICITACIÓN PUBLICA N° 10/07</w:t>
    </w:r>
  </w:p>
  <w:p>
    <w:pPr>
      <w:pStyle w:val="Encabezado"/>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dc:language>en-US</dc:language>
  <cp:lastModifiedBy>Luis María Benitez</cp:lastModifiedBy>
  <cp:lastPrinted>2007-11-30T13:03:00Z</cp:lastPrinted>
  <dcterms:modified xsi:type="dcterms:W3CDTF">2007-11-30T16:04:00Z</dcterms:modified>
  <cp:revision>2</cp:revision>
  <dc:subject/>
  <dc:title> </dc:title>
</cp:coreProperties>
</file>