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324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TRASMISION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6"/>
              </w:rPr>
              <w:t>PROVISION DE SERVICIO DE RED VIRTUAL privada (VPN) Y  SERVICIO DE TRASMICIÓN DE DATOS PARA UNIR DISTINTOS EDIFICIOS PERTENECIENTES AL MINISTERIO  PUBLICO  (PUNTO A PUNTO)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9 de enero de 2013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9 de enero de 2013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 Y PLIEGO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ION Y PUESTA EN FUNCIONAMIENTO:   45 (CUARENTA Y CINCO)  DIAS DESDE LA RECEPCIO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3  DEL PLIEGO DE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07:00Z</dcterms:created>
  <dc:creator>fa</dc:creator>
  <dc:description/>
  <cp:keywords/>
  <dc:language>en-US</dc:language>
  <cp:lastModifiedBy>usuario</cp:lastModifiedBy>
  <cp:lastPrinted>2012-07-11T09:38:00Z</cp:lastPrinted>
  <dcterms:modified xsi:type="dcterms:W3CDTF">2013-01-02T12:58:00Z</dcterms:modified>
  <cp:revision>17</cp:revision>
  <dc:subject/>
  <dc:title> </dc:title>
</cp:coreProperties>
</file>