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ROCEDIMIENTOS DE CONTRATACIÓN ALCANZADOS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JE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URACION CONTRA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.</w:t>
            <w:tab/>
            <w:t>MANTENIMIENTO OFERTA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ind w:left="851" w:right="840" w:hanging="567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TENCIÓN DEL PLIEGO - CONSTITUCIÓN DOMICILIO COMUNIC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ENTES - CONDICIONES REQUERIDA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SU PRESENTACIÓN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EFECTOS DE FORMA - DESESTIMACIÓN DE OFERTAS</w:t>
            <w:tab/>
            <w:t>6</w:t>
          </w:r>
        </w:p>
        <w:p>
          <w:pPr>
            <w:pStyle w:val="Contents2"/>
            <w:tabs>
              <w:tab w:val="clear" w:pos="7797"/>
              <w:tab w:val="left" w:pos="851" w:leader="none"/>
              <w:tab w:val="right" w:pos="7380" w:leader="dot"/>
              <w:tab w:val="left" w:pos="7740" w:leader="none"/>
            </w:tabs>
            <w:ind w:left="851" w:right="840" w:hanging="567"/>
            <w:jc w:val="left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 xml:space="preserve">11. </w:t>
            <w:tab/>
          </w:r>
          <w:r>
            <w:rPr>
              <w:rFonts w:cs="Times New Roman" w:ascii="Times New Roman" w:hAnsi="Times New Roman"/>
              <w:sz w:val="20"/>
            </w:rPr>
            <w:t>GARANTÍA DE OFERTA Y DE CUMPLIMIENTO DE CONTRATO.</w:t>
          </w:r>
          <w:r>
            <w:rPr>
              <w:rFonts w:cs="Times New Roman" w:ascii="Times New Roman" w:hAnsi="Times New Roman"/>
              <w:sz w:val="22"/>
              <w:szCs w:val="22"/>
            </w:rPr>
            <w:t>........</w:t>
            <w:tab/>
            <w:t>............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  <w:t xml:space="preserve">LUGAR </w:t>
          </w:r>
          <w:r>
            <w:rPr>
              <w:rFonts w:cs="Times New Roman" w:ascii="Times New Roman" w:hAnsi="Times New Roman"/>
              <w:sz w:val="22"/>
              <w:szCs w:val="22"/>
            </w:rPr>
            <w:t>PRESTACION DEL SERVICIO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CRITERIOS PARA LA ADJUDICACION DE LAS PROPUESTAS…………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14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RESOLUCION ARBA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OCUMENTACION A INTEGRAR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ERFECCIONAMIENTO DEL CONTRATO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LAUSULA DE INDEMNIDAD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HORARIO DE PRESTAC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9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FACTURACION Y DOCUMENTACION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AG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1.     PENALIDADES    ..............................................................................................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2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IFUS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2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OPCION DE PRÓROGA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24. </w:t>
            <w:tab/>
            <w:t>ANEXO I</w:t>
            <w:tab/>
            <w:t>9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5.      ESPECIFICACIONES TECNICAS..................................................................1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6.</w:t>
            <w:tab/>
            <w:t>PLANILLA DE COTIZACION</w:t>
            <w:tab/>
            <w:t>..................................................................15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sz w:val="22"/>
          <w:szCs w:val="22"/>
          <w:lang w:val="en-US" w:eastAsia="en-US"/>
        </w:rPr>
      </w:pPr>
      <w:r>
        <w:rPr>
          <w:rFonts w:cs="Arial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ind w:left="357" w:right="51" w:hanging="0"/>
      <w:jc w:val="left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ind w:left="851" w:hanging="567"/>
    </w:pPr>
    <w:rPr>
      <w:smallCaps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3:00Z</dcterms:created>
  <dc:creator>Mauro Sayavedra</dc:creator>
  <dc:description/>
  <cp:keywords/>
  <dc:language>en-US</dc:language>
  <cp:lastModifiedBy>Erica Olaverria</cp:lastModifiedBy>
  <cp:lastPrinted>2013-10-04T12:15:00Z</cp:lastPrinted>
  <dcterms:modified xsi:type="dcterms:W3CDTF">2016-09-20T13:31:00Z</dcterms:modified>
  <cp:revision>8</cp:revision>
  <dc:subject/>
  <dc:title>PLIEGO DE CONDICIONES PARTICULARES </dc:title>
</cp:coreProperties>
</file>