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360"/>
        <w:gridCol w:w="540"/>
        <w:gridCol w:w="421"/>
        <w:gridCol w:w="479"/>
        <w:gridCol w:w="361"/>
        <w:gridCol w:w="1414"/>
        <w:gridCol w:w="1379"/>
        <w:gridCol w:w="1526"/>
        <w:gridCol w:w="1484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56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AR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AR" w:eastAsia="es-ES"/>
              </w:rPr>
              <w:t>Cantidad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  <w:t>Descripción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9000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s-AR"/>
              </w:rPr>
              <w:t xml:space="preserve">Licencias de Servicio de Actualización del servicio de protección informático del Ministerio Público, de acuerdo a Especificaciones Técnicas.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val="en-US" w:eastAsia="es-E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6-06-21T13:38:00Z</cp:lastPrinted>
  <dcterms:modified xsi:type="dcterms:W3CDTF">2016-08-22T13:47:00Z</dcterms:modified>
  <cp:revision>46</cp:revision>
  <dc:subject/>
  <dc:title>PLIEGO DE BASES Y CONDICIONES</dc:title>
</cp:coreProperties>
</file>