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360"/>
        <w:gridCol w:w="47"/>
        <w:gridCol w:w="754"/>
        <w:gridCol w:w="10"/>
        <w:gridCol w:w="2789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úbli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271/1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  (doce meses del 01/01/2016 al 31/12/2016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O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CED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3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QUILM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LADIL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N VICENTE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8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ERISS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ENSENAD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RANDSE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TE. PE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ISIDR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ARTÍ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AR DEL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MATANZ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nzavala</cp:lastModifiedBy>
  <cp:lastPrinted>2013-10-08T13:20:00Z</cp:lastPrinted>
  <dcterms:modified xsi:type="dcterms:W3CDTF">2015-09-29T15:04:00Z</dcterms:modified>
  <cp:revision>31</cp:revision>
  <dc:subject/>
  <dc:title>PLIEGO DE BASES Y CONDICIONES</dc:title>
</cp:coreProperties>
</file>