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5</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618/10</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 SJUDICIALES DE LA  SAN NICOLAS, AZUL, TRENQUE LAUQUEN, MAR DEL PLATA, BAHIA BLANCA, ZARATE-CAMPANA, DOLORES y MERCEDES PARA EL AÑO 2011</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10/10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05/10/10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4 Y ANEXOS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Usuario</cp:lastModifiedBy>
  <cp:lastPrinted>2010-09-07T15:01:00Z</cp:lastPrinted>
  <dcterms:modified xsi:type="dcterms:W3CDTF">2010-09-07T18:21:00Z</dcterms:modified>
  <cp:revision>18</cp:revision>
  <dc:subject/>
  <dc:title> </dc:title>
</cp:coreProperties>
</file>