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88/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 xml:space="preserve">PROVISION DE TONER PARA IMPRESORA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PROVISION DE TONER ORIGINALES, NUEVOS Y SIN US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4/12/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4/12/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PUNTO 10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TREINTA (3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GÚN SE DETERMINA EN LA PLANILLA ANEXA I Y  II  -LUGARES DE ENTREG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fa</cp:lastModifiedBy>
  <cp:lastPrinted>2009-11-13T10:23:00Z</cp:lastPrinted>
  <dcterms:modified xsi:type="dcterms:W3CDTF">2009-11-13T13:24:00Z</dcterms:modified>
  <cp:revision>26</cp:revision>
  <dc:subject/>
  <dc:title> </dc:title>
</cp:coreProperties>
</file>