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85"/>
        <w:gridCol w:w="13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 - PLANILLA DE COTIZACIÓN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171/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4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no de obra y materiales para la obra de adecuación y ampliación de superficie de morgue judicial (etapa II) para el inmueble sito en calle Larroque n° 2450 de la localidad de Lomas de Zamora, en un todo de acuerdo a las especificaciones técnicas que forman parte de  este pliego. </w:t>
            </w:r>
            <w:r>
              <w:rPr>
                <w:sz w:val="16"/>
                <w:szCs w:val="16"/>
              </w:rPr>
              <w:t>(ACOMPAÑAR APERTURA DE COSTOS)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áusulas Particulares.-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edelafuente</cp:lastModifiedBy>
  <cp:lastPrinted>2012-06-07T13:26:00Z</cp:lastPrinted>
  <dcterms:modified xsi:type="dcterms:W3CDTF">2015-09-15T13:56:00Z</dcterms:modified>
  <cp:revision>16</cp:revision>
  <dc:subject/>
  <dc:title>Fffrf</dc:title>
</cp:coreProperties>
</file>