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 MANO DE OBRA Y MATERIALES PARA OBRA DE ADECUACION Y AMPLIACION DE SUPERFICIE  DE MORGUE JUDICIAL (ETAPA II) PARA EL INMUEBLE SITO EN CALLE LARROQUE N° 2450 DE LA LOCALIDAD DE LOMAS DE ZAMORA DEPARTAMEN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14 DE OCTU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14 DE OCTU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edelafuente</cp:lastModifiedBy>
  <cp:lastPrinted>2010-07-08T09:31:00Z</cp:lastPrinted>
  <dcterms:modified xsi:type="dcterms:W3CDTF">2015-09-15T13:42:00Z</dcterms:modified>
  <cp:revision>28</cp:revision>
  <dc:subject/>
  <dc:title> </dc:title>
</cp:coreProperties>
</file>