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29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SMIC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L SERVICIO DE TRASMICIÓN DE DATOS PARA UNIR DISTINTOS EDIFICIOS PERTENECIENTES AL MINISTERIO  PUBLICO  (PUNTO A PUNTO)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/08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/08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 Y PLIEG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0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CION Y PUESTA EN FUNCIONAMIENTO:   45 (CUARENTA Y CINCO)  DIAS DES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L PUNTO 13 DEL PLIEGO DE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07:00Z</dcterms:created>
  <dc:creator>fa</dc:creator>
  <dc:description/>
  <cp:keywords/>
  <dc:language>en-US</dc:language>
  <cp:lastModifiedBy>fa</cp:lastModifiedBy>
  <cp:lastPrinted>2009-09-22T10:56:00Z</cp:lastPrinted>
  <dcterms:modified xsi:type="dcterms:W3CDTF">2010-07-26T13:06:00Z</dcterms:modified>
  <cp:revision>6</cp:revision>
  <dc:subject/>
  <dc:title> </dc:title>
</cp:coreProperties>
</file>