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rPr>
                <w:rFonts w:ascii="Arial" w:hAnsi="Arial" w:eastAsia="Arial Unicode MS" w:cs="Arial"/>
                <w:u w:val="single"/>
              </w:rPr>
            </w:pPr>
            <w:r>
              <w:rPr>
                <w:rFonts w:eastAsia="Arial Unicode MS" w:cs="Arial" w:ascii="Arial" w:hAnsi="Arial"/>
                <w:u w:val="single"/>
              </w:rPr>
              <w:t>0</w:t>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3</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54/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SERVICIO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SERVICIO DE LIMPIEZA EN DISTINTOS INMUEBLES EN LOS DEPARTAMENTOS JUDICIALES DE: LA MATANZA, SAN ISIDRO, MORON, SAN MARTIN, LOMAS DE ZAMORA Y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26 DE SEPTIEMBRE DE 2016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26 DE SEPTIEMBRE DE 2016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 ENERO AL 31 DE DICIEMBRE DEL AÑO 2017.-</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MS Gothic"/>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Maria Natalia Zavala</cp:lastModifiedBy>
  <cp:lastPrinted>2016-08-24T10:42:00Z</cp:lastPrinted>
  <dcterms:modified xsi:type="dcterms:W3CDTF">2016-08-24T13:42:00Z</dcterms:modified>
  <cp:revision>39</cp:revision>
  <dc:subject/>
  <dc:title> </dc:title>
</cp:coreProperties>
</file>