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3</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905/08</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MERCEDES, MAR DEL PLATA, BAHIA BLANCA, SAN NICOLAS, AZUL, ZARATE-CAMPANA Y TRENQUE LAUQUEN.</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1/10/08    09: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31/10/08    09: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3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 xml:space="preserve">PLIEGO DE BASES Y CONDICIONES GENERALES </w:t>
          </w:r>
        </w:p>
        <w:p>
          <w:pPr>
            <w:pStyle w:val="Contents1"/>
            <w:rPr>
              <w:rFonts w:ascii="Times New Roman" w:hAnsi="Times New Roman" w:cs="Times New Roman"/>
              <w:b w:val="false"/>
              <w:b w:val="false"/>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andrea</cp:lastModifiedBy>
  <cp:lastPrinted>2008-10-08T15:12:00Z</cp:lastPrinted>
  <dcterms:modified xsi:type="dcterms:W3CDTF">2008-10-08T18:17:00Z</dcterms:modified>
  <cp:revision>10</cp:revision>
  <dc:subject/>
  <dc:title> </dc:title>
</cp:coreProperties>
</file>