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2</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2</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03/12</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A ZARATE-CAMPANA, MERCEDES, SAN NICOLAS, DOLORES, BAHIA BLANCA, AZUL, MAR DEL PLATA, TRENQUE LAUQUEN, JUNIN Y PERGAMINO.</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03/10/2012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03/10/12 a las 10:00 Hs.</w:t>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3.-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Usuario</cp:lastModifiedBy>
  <cp:lastPrinted>2012-09-10T10:11:00Z</cp:lastPrinted>
  <dcterms:modified xsi:type="dcterms:W3CDTF">2012-09-10T13:17:00Z</dcterms:modified>
  <cp:revision>28</cp:revision>
  <dc:subject/>
  <dc:title> </dc:title>
</cp:coreProperties>
</file>