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364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89"/>
        <w:gridCol w:w="410"/>
        <w:gridCol w:w="428"/>
        <w:gridCol w:w="207"/>
        <w:gridCol w:w="147"/>
        <w:gridCol w:w="233"/>
        <w:gridCol w:w="380"/>
        <w:gridCol w:w="286"/>
        <w:gridCol w:w="96"/>
        <w:gridCol w:w="712"/>
        <w:gridCol w:w="557"/>
        <w:gridCol w:w="87"/>
        <w:gridCol w:w="41"/>
        <w:gridCol w:w="667"/>
        <w:gridCol w:w="421"/>
        <w:gridCol w:w="141"/>
        <w:gridCol w:w="142"/>
        <w:gridCol w:w="279"/>
        <w:gridCol w:w="128"/>
        <w:gridCol w:w="131"/>
        <w:gridCol w:w="34"/>
        <w:gridCol w:w="97"/>
        <w:gridCol w:w="34"/>
        <w:gridCol w:w="131"/>
        <w:gridCol w:w="80"/>
        <w:gridCol w:w="51"/>
        <w:gridCol w:w="107"/>
        <w:gridCol w:w="126"/>
        <w:gridCol w:w="167"/>
        <w:gridCol w:w="86"/>
        <w:gridCol w:w="8"/>
        <w:gridCol w:w="123"/>
        <w:gridCol w:w="12"/>
        <w:gridCol w:w="133"/>
        <w:gridCol w:w="693"/>
      </w:tblGrid>
      <w:tr>
        <w:trPr>
          <w:trHeight w:val="287" w:hRule="atLeast"/>
          <w:cantSplit w:val="true"/>
        </w:trPr>
        <w:tc>
          <w:tcPr>
            <w:tcW w:w="1827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6" w:type="dxa"/>
            <w:gridSpan w:val="2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364" w:type="dxa"/>
            <w:gridSpan w:val="35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IEGO DE BASES Y CONDICIONES</w:t>
            </w:r>
          </w:p>
        </w:tc>
      </w:tr>
      <w:tr>
        <w:trPr>
          <w:trHeight w:val="153" w:hRule="atLeast"/>
          <w:cantSplit w:val="true"/>
        </w:trPr>
        <w:tc>
          <w:tcPr>
            <w:tcW w:w="8364" w:type="dxa"/>
            <w:gridSpan w:val="35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ILLA DE COTIZACION</w:t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3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223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 la Licitación Pública</w:t>
            </w:r>
          </w:p>
        </w:tc>
        <w:tc>
          <w:tcPr>
            <w:tcW w:w="793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134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134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iente N°</w:t>
            </w:r>
          </w:p>
        </w:tc>
        <w:tc>
          <w:tcPr>
            <w:tcW w:w="134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-1717/11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9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176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l Organismo Contratante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351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ción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r Judicial- Ministerio Público</w:t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3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5117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le 50 Nro. 889/891 1er. Piso</w:t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39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5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2" w:type="dxa"/>
            <w:gridSpan w:val="1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l Oferente</w:t>
            </w:r>
          </w:p>
        </w:tc>
        <w:tc>
          <w:tcPr>
            <w:tcW w:w="4102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o Razón Social:</w:t>
            </w:r>
          </w:p>
        </w:tc>
        <w:tc>
          <w:tcPr>
            <w:tcW w:w="4102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39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IT:</w:t>
            </w:r>
          </w:p>
        </w:tc>
        <w:tc>
          <w:tcPr>
            <w:tcW w:w="101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2" w:type="dxa"/>
            <w:gridSpan w:val="1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Proveedor del Estado:</w:t>
            </w:r>
          </w:p>
        </w:tc>
        <w:tc>
          <w:tcPr>
            <w:tcW w:w="4102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4" w:type="dxa"/>
            <w:gridSpan w:val="6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Comercial:</w:t>
            </w:r>
          </w:p>
        </w:tc>
        <w:tc>
          <w:tcPr>
            <w:tcW w:w="4102" w:type="dxa"/>
            <w:gridSpan w:val="1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4102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98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nglón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ase-ítem</w:t>
            </w:r>
          </w:p>
        </w:tc>
        <w:tc>
          <w:tcPr>
            <w:tcW w:w="3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ción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cio Mensual</w:t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cio Total ($)(24 meses)</w:t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Pte Perón N° 525, Azul con el edificio Anexo sito en calle Rufino Fal N° 2943, Olavarria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Pte Perón N° 525 Azul con el edificio Anexo sito en calle Uriburu Sur N° 750, Tandil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Pte. Perón N° 525, Azul, con el edificio Anexo sito en calle 9 de Julio N° 355, Tandil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Estomba N° 127, Bahia Blanca con el edificio Anexo sito en calle Vieytes N° 302, Bahia Blanca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Estomba N° 127, Bahia Blanca, con el edificio Anexo sito en calle Moreno N° 25, Bahia Blanca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Estomba N° 127, Bahia Blanca con el edificio Anexo sito en calle H. Irigoyen N° 175, Tres Arroyos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Belgrano N° 141 Dolores,  con el edificio sito en calle 73 e/ 1 y 2 N° 175, Mar del Tuyu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Belgrano N° 141, Dolores, con el edificio Anexo sito en calle Constitución N° 1451, Pinamar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Belgrano N° 141, Dolores, con el edificio Anexo sito en calle Paseo 110 N° 1121, Villa Gessell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Florencio Varela N° 2601, La Matanza, con el edificio Anexo sito en calle Hipólito Yrigoyen N° 2185, La Matanza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Florencio Varela N° 2601, La Matanza, con el edificio Anexo sito en calle Mendoza N° 2458, La Matanza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Florencio Varela N° 2601, La Matanza, con el edificio Anexo sito en calle Almafuerte N° 3133, La Matanza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7 e/ 56 y 57 s/n, La Plata, con el edificio Anexo sito en calle Alvarez de Toledo N° 2903, Saladillo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Larroque N° 2450, Banfield, con el edificio Anexo sito en calle Castro Barros N° 375, Banfield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Larroque N° 2450, Banfield, con el edificio Anexo sito en calle Güemes 450 e/ R. Santamarina y A. Rotta, Esteban Echeverria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Larroque N° 2450, Banfield, con el edificio Anexo sito en calle Alem N° 1371, Banfield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Larroque N° 2450, Banfield, con el edificio Anexo sito en calle H. Irigoyen N° 7878, Banfield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s-AR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Brown N° 2046, Mar del Plata, con el edificio Anexo sito en calle Gascón N° 2097/9, Mar del Plata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es-AR"/>
              </w:rPr>
            </w:pPr>
            <w:r>
              <w:rPr>
                <w:b/>
                <w:sz w:val="22"/>
                <w:szCs w:val="22"/>
                <w:lang w:val="es-AR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Brown N° 2046, Mar del Plata, con el edificio Anexo sito en calle Almirante Brown N° 1222, Mar del Plata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37 y 26, Mercedes, con el edificio Anexo sito en calle Bme Mitre 371/373 e/ Italia y Rivadavia, Luján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Colón N° 237, Morón, con el edificio Anexo sito en calle Belgrano N° 76/78 (Av. Rivadavia y Sarmiento), Morón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75 N° 371, Necochea, con el edificio Anexo sito en calle 64 N° 2752, Necochea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75 N° 371, Necochea, con el edificio Anexo sito en calle 61 N° 2722, Necochea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H. Yrigoyen N° 475, Quilmes, con el edificio Anexo sito en calle Concejal Pagani N° 145, Florencio Varela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H. Yrigoyen N° 475, Quilmes, con el edificio Anexo sito en calle Lavalle N° 347, Florencio Varela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H. Yrigoyen N° 475, Quilmes, con el edificio Anexo sito en calle Alberdi N° 233, Quilmes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H. Yrigoyen N° 475, Quilmes, con el edificio Anexo sito en calle 9 de Julio N° 184, Quilmes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H. Yrigoyen N° 475, Quilmes, con el edificio Anexo sito en calle Brown N° 533, Quilmes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Ituzaingo N° 340, San Isidro, con el edificio Anexo sito en calle Avelino Rolon N° 1030, Boulogne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Ituzaingo N° 340, San Isidro, con el edificio Anexo sito en calle Entre Rios N° 559, Gral Pacheco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Ituzaingo N° 340, San Isidro, con el edificio Anexo sito en calle Cuyo y Fleming, Martinez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Ituzaingo N° 340, San Isidro, con el edificio Anexo sito en calle Tucumán N° 540, Pilar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Ituzaingo N° 340, San Isidro, con el edificio Anexo sito en calle Tres de Febrero N° 901, San Fernando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Ituzaingo N° 340, San Isidro, con el edificio Anexo sito en calle Maipú N° 2975, V. Lopez Este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Ituzaingo N° 340, San Isidro, con el edificio Anexo sito en calle San Martín N° 4791, V. Lopez Oeste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Ituzaingo N° 340, San Isidro, con el edificio Anexo sito en calle Ricardo Gutierres N° 4045, V Lopez-Munro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Ricardo Balbín N° 1753, San Martín, con el edificio Anexo sito en calle Azcuénaga N° 1174 esq Juan D Perón s/n, San Miguel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Colón N° 86, San Nicolás, con el edificio Anexo sito en calle Mitre N° 188, San Nicolás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Servicio de transmisión de datos para unir el edificio sito en calle Colón N° 86, San Nicolás, con el edificio Anexo sito en calle Mitre N° 2609, San Pedro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Colón N° 86, San Nicolás, con el edificio Anexo sito en calle Guardias Nacionales N° 47, San Nicolás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Colón N° 86, San Nicolás, con el edificio Anexo sito en calle Savio N° 182, San Nicolás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Colón N° 86, San Nicolás, con el edificio Anexo sito en calle Rodríguez N° 426, Baradero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Servicio de transmisión de datos para unir el edificio sito en calle Uruguay N° 172, Trenque Lauquen, con el edificio Anexo sito en calle Adolfo Mitre N° 325, Pehuajo, Trenque Lauquen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Servicio de transmisión de datos para unir el edificio sito en calle Uruguay N° 172, Trenque Lauquen, con el edificio Anexo sito en calle Avellaneda N° 458, Trenque Lauquen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Sarmiento N° 414, Zarate-Campana, con el edificio Anexo sito en calle Ameghino N° 1087 e/ French y Berutti, Campana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Servicio de transmisión de datos para unir el edificio sito en calle Sarmiento N° 414, Zarate-Campana, con el edificio Anexo sito en calle 9 de Julio 1286 y 1290 esq Balcarce, Campana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 </w:t>
            </w:r>
          </w:p>
        </w:tc>
        <w:tc>
          <w:tcPr>
            <w:tcW w:w="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858" w:type="dxa"/>
            <w:gridSpan w:val="2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 Total de la Propuesta, son PESOS-------------------------------------------------------------------------------------------------------------------------------------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2181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gridSpan w:val="1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2181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n números y letras)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gridSpan w:val="15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2181" w:type="dxa"/>
            <w:gridSpan w:val="5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7395" w:type="dxa"/>
            <w:gridSpan w:val="30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ía de Mantenimiento de Oferta</w:t>
            </w:r>
          </w:p>
        </w:tc>
        <w:tc>
          <w:tcPr>
            <w:tcW w:w="13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:</w:t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:</w:t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77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82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9" w:type="dxa"/>
            <w:gridSpan w:val="24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 de la Garantía de Oferta, son PESOS</w:t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82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82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364" w:type="dxa"/>
            <w:gridSpan w:val="3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Formulación de la presente cotización implica el conocimiento y aceptación del Pliego Bases y </w:t>
            </w:r>
          </w:p>
        </w:tc>
      </w:tr>
      <w:tr>
        <w:trPr>
          <w:trHeight w:val="256" w:hRule="atLeast"/>
          <w:cantSplit w:val="true"/>
        </w:trPr>
        <w:tc>
          <w:tcPr>
            <w:tcW w:w="7395" w:type="dxa"/>
            <w:gridSpan w:val="30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ciones Generales y Particulares, Anexos y especificaciones técnicas</w:t>
            </w:r>
          </w:p>
        </w:tc>
        <w:tc>
          <w:tcPr>
            <w:tcW w:w="969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671" w:type="dxa"/>
            <w:gridSpan w:val="34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</w:t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8364" w:type="dxa"/>
            <w:gridSpan w:val="3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36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irma y Sello del Oferente</w:t>
            </w:r>
          </w:p>
        </w:tc>
      </w:tr>
    </w:tbl>
    <w:tbl>
      <w:tblPr>
        <w:tblW w:w="8364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27"/>
        <w:gridCol w:w="1253"/>
        <w:gridCol w:w="808"/>
        <w:gridCol w:w="4476"/>
      </w:tblGrid>
      <w:tr>
        <w:trPr>
          <w:trHeight w:val="287" w:hRule="atLeast"/>
          <w:cantSplit w:val="true"/>
        </w:trPr>
        <w:tc>
          <w:tcPr>
            <w:tcW w:w="182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54:00Z</dcterms:created>
  <dc:creator>fa</dc:creator>
  <dc:description/>
  <cp:keywords/>
  <dc:language>en-US</dc:language>
  <cp:lastModifiedBy>lpizutto</cp:lastModifiedBy>
  <cp:lastPrinted>2011-09-19T12:32:00Z</cp:lastPrinted>
  <dcterms:modified xsi:type="dcterms:W3CDTF">2011-09-20T13:00:00Z</dcterms:modified>
  <cp:revision>23</cp:revision>
  <dc:subject/>
  <dc:title>PLIEGO DE BASES Y CONDICIONES</dc:title>
</cp:coreProperties>
</file>