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25</wp:posOffset>
                      </wp:positionV>
                      <wp:extent cx="62865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35.25pt;mso-wrap-distance-left:9.05pt;mso-wrap-distance-right:9.05pt;mso-wrap-distance-top:0pt;mso-wrap-distance-bottom:0pt;margin-top:0.7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717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TRANSMISION DE DAT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TRAMITA CONTRATACION DE SERVICIOS DE TRANSMISION DE DATOS PARA UNIR EDIFICIOS DEL MISMO DEPARTAMENTO JUDICIAL (PUNTO A PUNTO)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2 de octubre de 2011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2 de octubre de 2011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EL PLAZO PARA LA EJECUCION DE LOS TRABAJOS, PROVISION DE LOS ELEMENTOS, MONTAJE, INSTALACION Y PUESTA EN FUNCIONAMIENTO, SERA DE 45 DIAS CORRIDOS A PARTIR DE LA RECEPCION DE LA ORDEN DE COMPRA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 LUGARES DE INSTALACION DE LOS VINCULOS SE ENCUENTRAN DETALLADOS EN LA TABLA 1 QUE FORMA PARTE DE LAS ESPECIFICACIONES TECNIC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lpizutto</cp:lastModifiedBy>
  <cp:lastPrinted>2011-09-19T12:14:00Z</cp:lastPrinted>
  <dcterms:modified xsi:type="dcterms:W3CDTF">2011-09-19T15:14:00Z</dcterms:modified>
  <cp:revision>35</cp:revision>
  <dc:subject/>
  <dc:title> </dc:title>
</cp:coreProperties>
</file>