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70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REMODELACION Y AMPLIACION EN DEPENDENCIA EN LA CIUDAD DE BANFIELD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09/08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9/08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ENTO VEINTE (120) DIAS A CONTEMPLARSE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ER PISO Y ENTREPISO DEL INMUEBLE DE CALLE LARROQUE Nº 2335 DE LA CIUDAD DE BANFIELD. SEGÚN DETALLE EN EL  PUNTO 14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fa</cp:lastModifiedBy>
  <cp:lastPrinted>2010-07-08T09:31:00Z</cp:lastPrinted>
  <dcterms:modified xsi:type="dcterms:W3CDTF">2010-07-08T12:31:00Z</dcterms:modified>
  <cp:revision>10</cp:revision>
  <dc:subject/>
  <dc:title> </dc:title>
</cp:coreProperties>
</file>