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5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1"/>
        <w:gridCol w:w="411"/>
        <w:gridCol w:w="429"/>
        <w:gridCol w:w="78"/>
        <w:gridCol w:w="510"/>
        <w:gridCol w:w="380"/>
        <w:gridCol w:w="286"/>
        <w:gridCol w:w="96"/>
        <w:gridCol w:w="712"/>
        <w:gridCol w:w="304"/>
        <w:gridCol w:w="253"/>
        <w:gridCol w:w="128"/>
        <w:gridCol w:w="1088"/>
        <w:gridCol w:w="141"/>
        <w:gridCol w:w="142"/>
        <w:gridCol w:w="142"/>
        <w:gridCol w:w="137"/>
        <w:gridCol w:w="128"/>
        <w:gridCol w:w="3"/>
        <w:gridCol w:w="128"/>
        <w:gridCol w:w="29"/>
        <w:gridCol w:w="102"/>
        <w:gridCol w:w="29"/>
        <w:gridCol w:w="131"/>
        <w:gridCol w:w="131"/>
        <w:gridCol w:w="112"/>
        <w:gridCol w:w="288"/>
        <w:gridCol w:w="91"/>
        <w:gridCol w:w="8"/>
        <w:gridCol w:w="123"/>
        <w:gridCol w:w="12"/>
        <w:gridCol w:w="133"/>
        <w:gridCol w:w="688"/>
      </w:tblGrid>
      <w:tr>
        <w:trPr>
          <w:trHeight w:val="287" w:hRule="atLeast"/>
          <w:cantSplit w:val="true"/>
        </w:trPr>
        <w:tc>
          <w:tcPr>
            <w:tcW w:w="1831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1" w:type="dxa"/>
            <w:gridSpan w:val="2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IEGO DE BASES Y CONDICIONES</w:t>
            </w:r>
          </w:p>
        </w:tc>
      </w:tr>
      <w:tr>
        <w:trPr>
          <w:trHeight w:val="153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ILLA DE COTIZACION</w:t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4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3" w:type="dxa"/>
            <w:gridSpan w:val="9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 la Licitación Pública</w:t>
            </w:r>
          </w:p>
        </w:tc>
        <w:tc>
          <w:tcPr>
            <w:tcW w:w="793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2-2167/09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0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18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356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ción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r Judicial- Ministerio Públic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5114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le 50 Nro. 889/891 1er. Piso</w:t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s del Oferente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o Razón Soci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402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T:</w:t>
            </w:r>
          </w:p>
        </w:tc>
        <w:tc>
          <w:tcPr>
            <w:tcW w:w="10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 Proveedor del Estado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Comercial:</w:t>
            </w:r>
          </w:p>
        </w:tc>
        <w:tc>
          <w:tcPr>
            <w:tcW w:w="4097" w:type="dxa"/>
            <w:gridSpan w:val="1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241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4097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99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5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nglón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90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cio Total ($)</w:t>
            </w:r>
          </w:p>
        </w:tc>
      </w:tr>
      <w:tr>
        <w:trPr>
          <w:trHeight w:val="44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4equipos de aire acondicionado para dependencia de la ciudad de Lomas de Zamor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1 equipo de aire acondicionado para dependencia de la ciudad de La Plata,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8  equipos de aire acondicionado para dependencia de la ciudad de Marcos Paz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8 equipos de aire acondicionado para dependencia de la ciudad de Bragado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9 equipos de aire acondicionado para dependencia de la ciudad de Mercedes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6 equipos de aire acondicionado para dependencia de la ciudad de San Nicolás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32 equipos de aire acondicionado para dependencia de la ciudad de Pergamino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5 equipos de aire acondicionado para dependencia de la ciudad de Mar del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1 equipo de aire acondicionado para dependencia de la ciudad de Mar del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1 equipo de aire acondicionado para dependencia de la ciudad de Mar del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2 equipos de aire acondicionado para dependencia de la ciudad de Mar del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1 equipo de aire acondicionado para dependencia de la ciudad de La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10 equipos de aire acondicionado para dependencia de la ciudad de San Isidro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5 equipos de aire acondicionado para dependencia de la ciudad de La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5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9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52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Materiales y mano de obra para la provisión, instalación y montaje de 3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6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8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2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1 equipos de aire acondicionado para dependencia de la ciudad de La Matanz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14 equipos de aire acondicionado para dependencia de la ciudad de Morón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1 equipo de aire acondicionado para dependencia de la ciudad de Mercedes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1 equipo de aire acondicionado para dependencia de la ciudad de La Plata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52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Materiales y mano de obra para la provisión, instalación y montaje de 2 equipos de aire acondicionado para dependencia de la ciudad de Mercedes en un todo de acuerdo a las especificaciones técnicas</w:t>
            </w:r>
          </w:p>
        </w:tc>
        <w:tc>
          <w:tcPr>
            <w:tcW w:w="1848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 </w:t>
            </w:r>
          </w:p>
        </w:tc>
        <w:tc>
          <w:tcPr>
            <w:tcW w:w="1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228" w:type="dxa"/>
            <w:gridSpan w:val="17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Total de la Propuesta, son PESOS-------------------------------------------------------------------------------------------------------------------------------------------------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gridSpan w:val="1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909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números y letras)</w:t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909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7400" w:type="dxa"/>
            <w:gridSpan w:val="2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ía de Mantenimiento de Oferta</w:t>
            </w:r>
          </w:p>
        </w:tc>
        <w:tc>
          <w:tcPr>
            <w:tcW w:w="13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1831" w:type="dxa"/>
            <w:gridSpan w:val="3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:</w:t>
            </w:r>
          </w:p>
        </w:tc>
        <w:tc>
          <w:tcPr>
            <w:tcW w:w="96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</w:t>
            </w:r>
          </w:p>
        </w:tc>
        <w:tc>
          <w:tcPr>
            <w:tcW w:w="1778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gridSpan w:val="23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e de la Garantía de Oferta, son PESOS</w:t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831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1831" w:type="dxa"/>
            <w:gridSpan w:val="3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Formulación de la presente cotización implica el conocimiento y aceptación del Pliego Bases y </w:t>
            </w:r>
          </w:p>
        </w:tc>
      </w:tr>
      <w:tr>
        <w:trPr>
          <w:trHeight w:val="256" w:hRule="atLeast"/>
          <w:cantSplit w:val="true"/>
        </w:trPr>
        <w:tc>
          <w:tcPr>
            <w:tcW w:w="7400" w:type="dxa"/>
            <w:gridSpan w:val="28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ciones Generales y Particulares, Anexos y especificaciones técnicas</w:t>
            </w:r>
          </w:p>
        </w:tc>
        <w:tc>
          <w:tcPr>
            <w:tcW w:w="96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76" w:type="dxa"/>
            <w:gridSpan w:val="3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</w:t>
            </w:r>
          </w:p>
        </w:tc>
        <w:tc>
          <w:tcPr>
            <w:tcW w:w="68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8364" w:type="dxa"/>
            <w:gridSpan w:val="3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3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ma y Sello del Oferente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3119" w:right="1418" w:gutter="0" w:header="0" w:top="24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09-10-21T11:04:00Z</cp:lastPrinted>
  <dcterms:modified xsi:type="dcterms:W3CDTF">2009-11-04T14:19:00Z</dcterms:modified>
  <cp:revision>5</cp:revision>
  <dc:subject/>
  <dc:title>PLIEGO DE CONDICIONES PARTICULARES</dc:title>
</cp:coreProperties>
</file>