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63/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919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Autodesk AutoCAD 2015 Commercial New NLMELD ACE, Maintenance Subscription (1 year) ACE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Jra Enterprise 10000  Usuarios 12 meses de soporte, Confluence Team Calendars 500 Usuarios 12 meses de soporte, Balsamiq Mockups for Confluence 12 meses de sopor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Creative Cloud for teams- Multiple Platforms – Multi Latin American Language (por año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11/14</w:t>
    </w:r>
  </w:p>
  <w:p>
    <w:pPr>
      <w:pStyle w:val="Header"/>
      <w:jc w:val="right"/>
      <w:rPr>
        <w:sz w:val="22"/>
      </w:rPr>
    </w:pPr>
    <w:r>
      <w:rPr>
        <w:sz w:val="22"/>
      </w:rPr>
      <w:t>Expte. Nº 3002-1063/14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4-07-22T10:57:00Z</cp:lastPrinted>
  <dcterms:modified xsi:type="dcterms:W3CDTF">2014-07-22T14:31:00Z</dcterms:modified>
  <cp:revision>35</cp:revision>
  <dc:subject/>
  <dc:title>PLIEGO DE BASES Y CONDICIONES</dc:title>
</cp:coreProperties>
</file>