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35/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L DEPARTAMENTO JUDICIAL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27 de septiembre del año 2013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27 de septiembre del año 2013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 ENERO A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3-08-27T08:45:00Z</cp:lastPrinted>
  <dcterms:modified xsi:type="dcterms:W3CDTF">2013-08-27T11:47:00Z</dcterms:modified>
  <cp:revision>29</cp:revision>
  <dc:subject/>
  <dc:title> </dc:title>
</cp:coreProperties>
</file>