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-23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8"/>
        <w:gridCol w:w="594"/>
        <w:gridCol w:w="611"/>
        <w:gridCol w:w="859"/>
        <w:gridCol w:w="413"/>
        <w:gridCol w:w="929"/>
        <w:gridCol w:w="110"/>
        <w:gridCol w:w="1736"/>
        <w:gridCol w:w="922"/>
        <w:gridCol w:w="1008"/>
      </w:tblGrid>
      <w:tr>
        <w:trPr>
          <w:trHeight w:val="220" w:hRule="atLeast"/>
          <w:cantSplit w:val="true"/>
        </w:trPr>
        <w:tc>
          <w:tcPr>
            <w:tcW w:w="792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237" w:hRule="atLeast"/>
          <w:cantSplit w:val="true"/>
        </w:trPr>
        <w:tc>
          <w:tcPr>
            <w:tcW w:w="7920" w:type="dxa"/>
            <w:gridSpan w:val="10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220" w:hRule="atLeast"/>
          <w:cantSplit w:val="true"/>
        </w:trPr>
        <w:tc>
          <w:tcPr>
            <w:tcW w:w="792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9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237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7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0</w:t>
            </w:r>
          </w:p>
        </w:tc>
        <w:tc>
          <w:tcPr>
            <w:tcW w:w="37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1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023/10</w:t>
            </w:r>
          </w:p>
        </w:tc>
        <w:tc>
          <w:tcPr>
            <w:tcW w:w="37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92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9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220" w:hRule="atLeast"/>
          <w:cantSplit w:val="true"/>
        </w:trPr>
        <w:tc>
          <w:tcPr>
            <w:tcW w:w="28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11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237" w:hRule="atLeast"/>
          <w:cantSplit w:val="true"/>
        </w:trPr>
        <w:tc>
          <w:tcPr>
            <w:tcW w:w="28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11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220" w:hRule="atLeast"/>
          <w:cantSplit w:val="true"/>
        </w:trPr>
        <w:tc>
          <w:tcPr>
            <w:tcW w:w="792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9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237" w:hRule="atLeast"/>
          <w:cantSplit w:val="true"/>
        </w:trPr>
        <w:tc>
          <w:tcPr>
            <w:tcW w:w="32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15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70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7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15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92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Renglón</w:t>
            </w:r>
          </w:p>
        </w:tc>
        <w:tc>
          <w:tcPr>
            <w:tcW w:w="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6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rtuchos / Tonner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299</w:t>
            </w:r>
          </w:p>
        </w:tc>
        <w:tc>
          <w:tcPr>
            <w:tcW w:w="4658" w:type="dxa"/>
            <w:gridSpan w:val="6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CANON 4400 - BC2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s-AR" w:eastAsia="es-AR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82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5650 - C6656A (56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s-AR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85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LEXMARK Z 42/53 - 12A1970 (7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s-AR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100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LEXMARK Z32 17G0050 (50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s-AR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3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LEXMARK Z55 (8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s-AR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35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LEXMARK Z705 - 17G0648L (48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s-AR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 w:eastAsia="es-AR"/>
              </w:rPr>
              <w:t xml:space="preserve">EPSON STYLUS PHOTO T50 - T081120  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n-GB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 w:eastAsia="es-AR"/>
              </w:rPr>
              <w:t>EPSON STYLUS PHOTO T50  - T0812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n-GB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 w:eastAsia="es-AR"/>
              </w:rPr>
              <w:t xml:space="preserve">EPSON STYLUS PHOTO T50 - T081320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n-GB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 w:eastAsia="es-AR"/>
              </w:rPr>
              <w:t>EPSON STYLUS PHOTO T50 - T0814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n-GB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 w:eastAsia="es-AR"/>
              </w:rPr>
              <w:t>EPSON STYLUS PHOTO T50 - T0815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n-GB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 w:eastAsia="es-AR"/>
              </w:rPr>
              <w:t>EPSON STYLUS PHOTO T50 - T0816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n-GB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721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XEROX Phaser 3150 - 109R007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s-AR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104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 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1020/22 - Q2612A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s-AR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1038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 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LaserJet P2015 - Q7553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s-AR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644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 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P2055DN  - CE505X (6.500 h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s-AR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1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 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LaserJet 3600 - Q6470A (Black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AR" w:eastAsia="es-AR"/>
              </w:rPr>
            </w:pPr>
            <w:r>
              <w:rPr>
                <w:rFonts w:cs="Arial" w:ascii="Arial" w:hAnsi="Arial"/>
                <w:sz w:val="20"/>
                <w:szCs w:val="22"/>
                <w:lang w:val="es-AR" w:eastAsia="es-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8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10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 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LaserJet 3600 - Q6471A (Cyan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9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10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 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LaserJet 3600 - Q6472A (Yellow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10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 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LaserJet 3600 - Q6473A (Magenta)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8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 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Xerox Phaser 6130 - 106R01281 (Negro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8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 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Xerox Phaser 6130 - 106R01278 (Cian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8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 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Xerox Phaser 6130 - 106R01279 (Magenta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4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8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 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Xerox Phaser 6130 - 106R01280 (Amarillo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4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CP2025n - CC533A  (magenta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6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4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CP2025n - CC530A  (negro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7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4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CP2025n - CC531A (cyan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8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4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CP2025n - CC532A (amarillo)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9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4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10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2600 - Q 6000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1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2600 - Q 6001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2600 - Q 6002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3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AR" w:eastAsia="es-AR"/>
              </w:rPr>
            </w:pPr>
            <w:r>
              <w:rPr>
                <w:rFonts w:cs="Arial" w:ascii="Arial" w:hAnsi="Arial"/>
                <w:sz w:val="20"/>
                <w:lang w:val="es-AR" w:eastAsia="es-AR"/>
              </w:rPr>
              <w:t>2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s-AR" w:eastAsia="es-AR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s-AR" w:eastAsia="es-AR"/>
              </w:rPr>
              <w:t>HP 2600 - Q 6003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AR" w:eastAsia="es-E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1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92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237" w:hRule="atLeast"/>
          <w:cantSplit w:val="true"/>
        </w:trPr>
        <w:tc>
          <w:tcPr>
            <w:tcW w:w="7920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920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220" w:hRule="atLeast"/>
          <w:cantSplit w:val="true"/>
        </w:trPr>
        <w:tc>
          <w:tcPr>
            <w:tcW w:w="7920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237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5977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92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517" w:hRule="atLeast"/>
        </w:trPr>
        <w:tc>
          <w:tcPr>
            <w:tcW w:w="7920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7920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237" w:hRule="atLeast"/>
          <w:cantSplit w:val="true"/>
        </w:trPr>
        <w:tc>
          <w:tcPr>
            <w:tcW w:w="7920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255" w:hRule="atLeast"/>
          <w:cantSplit w:val="true"/>
        </w:trPr>
        <w:tc>
          <w:tcPr>
            <w:tcW w:w="792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Heading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2699" w:right="1418" w:gutter="0" w:header="680" w:top="1559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ública Nº 10/10</w:t>
    </w:r>
  </w:p>
  <w:p>
    <w:pPr>
      <w:pStyle w:val="Header"/>
      <w:jc w:val="right"/>
      <w:rPr>
        <w:sz w:val="22"/>
      </w:rPr>
    </w:pPr>
    <w:r>
      <w:rPr>
        <w:sz w:val="22"/>
      </w:rPr>
      <w:t>Expte. Nº 3002-1023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55:00Z</dcterms:created>
  <dc:creator>fa</dc:creator>
  <dc:description/>
  <cp:keywords/>
  <dc:language>en-US</dc:language>
  <cp:lastModifiedBy>fa</cp:lastModifiedBy>
  <cp:lastPrinted>2010-06-08T13:32:00Z</cp:lastPrinted>
  <dcterms:modified xsi:type="dcterms:W3CDTF">2010-06-08T16:32:00Z</dcterms:modified>
  <cp:revision>5</cp:revision>
  <dc:subject/>
  <dc:title>PLIEGO DE BASES Y CONDICIONES</dc:title>
</cp:coreProperties>
</file>