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3"/>
        <w:gridCol w:w="1080"/>
        <w:gridCol w:w="754"/>
        <w:gridCol w:w="10"/>
        <w:gridCol w:w="2656"/>
        <w:gridCol w:w="1080"/>
        <w:gridCol w:w="1546"/>
      </w:tblGrid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8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—684/08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gún especificaciones técnicas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ración de mampostería, carpinterías, impermeabilización de azotea, pintura general y otros en EDIFICIO FUERO PENAL – LA PLATA – según  especificaciones técnicas adjuntas al pliego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gún especificaciones técnicas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bio de solados deteriorados de Deambulatorio Exterior Salón Oval en EDIFICIO FUERO PENAL – LA PLATA – según especificaciones técnicas adjuntas al pliego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.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4:34:00Z</dcterms:created>
  <dc:creator>fa</dc:creator>
  <dc:description/>
  <cp:keywords/>
  <dc:language>en-US</dc:language>
  <cp:lastModifiedBy>fa</cp:lastModifiedBy>
  <cp:lastPrinted>2008-09-11T08:42:00Z</cp:lastPrinted>
  <dcterms:modified xsi:type="dcterms:W3CDTF">2008-09-17T18:51:00Z</dcterms:modified>
  <cp:revision>24</cp:revision>
  <dc:subject/>
  <dc:title>ESPECIFICACIONES TECNICAS PARA LA PROVISION E INSTALACION DE EQUIPOS DE AIRE ACONDICIONADO Y CALEFACTORES</dc:title>
</cp:coreProperties>
</file>