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31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24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 MANO DE OBRA Y MATERIALES PARA OBRA DE ADECUACION DE BAÑOS PRIVADOS PARA EL INMUEBLE SITO EN CALLE 50 N° 889 PISOS 1° AL 7° DE LA CIUDAD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26 DE FEBRERO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26 DE FEBRERO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 DÍAS DESDE 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DE ACUERDO AL ARTICULO 15 DE LAS CONDICIONES PARTICULARES DEL PLIEGO DE BASES Y CONDICION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nzavala</cp:lastModifiedBy>
  <cp:lastPrinted>2010-07-08T09:31:00Z</cp:lastPrinted>
  <dcterms:modified xsi:type="dcterms:W3CDTF">2016-02-03T16:10:00Z</dcterms:modified>
  <cp:revision>28</cp:revision>
  <dc:subject/>
  <dc:title> </dc:title>
</cp:coreProperties>
</file>