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317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4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obra de adecuación de baños privados de pisos 1° a 7°, para el inmueble sito en calle 50 n° 889 de la ciudad de La Plata, en un todo de acuerdo a las especificaciones técnicas que forman parte de  este pliego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edelafuente</cp:lastModifiedBy>
  <cp:lastPrinted>2016-01-20T13:10:00Z</cp:lastPrinted>
  <dcterms:modified xsi:type="dcterms:W3CDTF">2016-01-20T16:11:00Z</dcterms:modified>
  <cp:revision>18</cp:revision>
  <dc:subject/>
  <dc:title>Fffrf</dc:title>
</cp:coreProperties>
</file>