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specificación Técnicas del Sistema de protección Informát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istema  Antiviru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ntiviru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erá proveer protección antivirus a estaciones de trabajo (clientes) y servidore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tible con Windows NT4, 2000, XP, 2003/2008 Server, Vista y 7 (32 y 64 bits) con soporte y actualizaciones de motor y definiciones para dichos sistemas operativos durante la duración del contrat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cción y eliminación de virus conocidos en las estaciones clientes y/o servidores según el método de análisis seleccionado (tiempo real, demanda, programado)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rus de arranques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rus de archivos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rus macro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rus de VBScript y Java Script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rus en archivos comprimidos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otkit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cción de virus en correo entrante y saliente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cción de virus por tráfico web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bilidad de realizar en clientes y/o servidores los siguientes tipos de análisis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empo real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demanda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ado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to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unidad de disco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carpetas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vos seleccionado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álisis heurístico que permita la identificación de nuevas amenazas y/o código malicios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jecución automática al inicio del sistem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queo de transferencias de archivos entre clientes y/o servidore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ción antivirus para equipos móviles que permita actualizarse a través de Internet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ción con contraseña que impida deshabilitar el servicio de antiviru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mo de memoria menor a 45MB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nsola de administración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la de administración que permita instalarse en múltiples sitios y administración remot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nsola de administración permitirá programar la actualización del antivirus en los equipos según criterios de selección individual, por grupo o total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r con los siguientes métodos de instalación desde la consola de administración hacia las estaciones clientes y/o servidores, habilitando la protección antivirus de forma inmediata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urso compartido de red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anet/Internet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remota (push)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D/Pendriv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porte de múltiples repositorios de actualización, permitiendo la minimización de trafico por vínculos WAN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ualización desatendida (sin intervención del usuario) e incremental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cción de equipos sin antivirus y/o con el mismo desactualizado o fuera de servici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bilidad de realizar informes que muestren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ión de las cadenas de definición y motor de búsqueda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pos infectados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stórico de infeccione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ficación a la consola de administración ante la detección de viru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ertificaciones y reconocimientos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oseer certificación ICSA Labs (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icsalabs.com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oseer certificaciones Checkmark de Westcoast Labs (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westcoastlabs.org</w:t>
        </w:r>
      </w:hyperlink>
      <w:r>
        <w:rPr>
          <w:rFonts w:cs="Arial" w:ascii="Arial" w:hAnsi="Arial"/>
          <w:sz w:val="22"/>
          <w:szCs w:val="22"/>
        </w:rPr>
        <w:t>) en los siguientes ítems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-Trojan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-Virus Desktop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-Virus Desinfection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-Virus Server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oseer el 95% o más de premios VB100 de Virus Bulletin (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virusbtn.com</w:t>
        </w:r>
      </w:hyperlink>
      <w:r>
        <w:rPr>
          <w:rFonts w:cs="Arial" w:ascii="Arial" w:hAnsi="Arial"/>
          <w:sz w:val="22"/>
          <w:szCs w:val="22"/>
        </w:rPr>
        <w:t>) sobre más de 60 participaciones en los test de Virus Bulletin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Calificación Advanced+ en los test de AV-Comparatives (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.av-comparatives.org</w:t>
        </w:r>
      </w:hyperlink>
      <w:r>
        <w:rPr>
          <w:rFonts w:cs="Arial" w:ascii="Arial" w:hAnsi="Arial"/>
          <w:sz w:val="22"/>
          <w:szCs w:val="22"/>
        </w:rPr>
        <w:t>) On-demand y Retrospective/ProActiv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l sistema antivirus (antivirus y consola de administración) deberán contar con soporte, actualizaciones de motor y definiciones durante 3 años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2"/>
          <w:szCs w:val="22"/>
          <w:u w:val="single"/>
        </w:rPr>
        <w:t>Sistema de protección de datos y acceso a dispositiv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 límite del número de PC en la Red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acidad de visualización remota del contenido de los dispositivos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ítica restrictiva de copia para hacer cumplir la encriptación en los dispositivos de almacenaje removibles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mitir aplicar diferentes políticas cuando se está conectado a la red, cuando se accede por VPN o cuando se está desconectado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cción de dispositivos no autorizados ó del uso de puertos o periféricos no autorizados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acidad de bloqueo de contenido a través del Filtro de Expresiones Regulares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 de Redes Inalámbricas (WiFi) permitidas a través de la definición del MAC Address/SSID/Secure Network por equipo o red específica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eo en tiempo real de los equipos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pacidad de alertas y registro de eventos incluyendo mensajes personalizables, SMTP traps y correo electrónico. 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queo y autenticación de grupos de usuarios, usuarios, computadores, y dispositivos a través de un identificador único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bilidad de realizar balanceo de carga asegurando la disponibilidad del servidor de seguridad cuando algún otro servidor esté ocupado o no disponible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e soportar la aplicación de políticas de seguridad en Máquinas Virtuales VMWare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bilidad de bloquear la ejecución automática de medios extraibles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gente o cliente debe incluir un mecanismo anti-tampering para prevenir que sea detenido ó desinstalado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e mantener y aplicar las políticas de seguridad en los equipos aún cuando no estén conectados a la red ó los servidores no estén disponibles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bilidad de configurar políticas de seguridad negativas y positivas (Listas Blancas y Listas Negras)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licación de Políticas de Seguridad en Conexión en Caliente (hot-plugging) y dispositivos plug-and-play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bio dinámico de políticas (automáticamente aplica políticas offline y online)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ción con Microsoft Active Directory y Novell eDirectory permitiendo definir políticas por usuario y/o por usuario y/o por equipo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mitir definir políticas a usuarios locales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ódulo de reportes, búsquedas de eventos y actividades en Tiempo Real en los registros de eventos, notificaciones, acciones y auditoría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mitir brindar permisos temporales utilizando un sistema de código de desbloqueo para los usuarios de equipos portátiles y remot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osibilidad de controlar dispositivos al menos los siguientes dispositivos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macenamiento: </w:t>
      </w:r>
      <w:r>
        <w:rPr>
          <w:rFonts w:cs="Arial" w:ascii="Arial" w:hAnsi="Arial"/>
          <w:sz w:val="22"/>
          <w:szCs w:val="22"/>
        </w:rPr>
        <w:t xml:space="preserve">MP3 Players, MP4 Players, Tarjetas SD, SDHC, MicroSD, CF, MiniSD, Memory Sticks, Cintas Mini DV, DLT y LTO, CD-R, CD-RW, DVD-R, DVD+R, DVD-RW/+RW, HD DVD, Mini DVD-R, Blu-ray, Dual Layer DVD-R, Floppies, Lectores de Smart Card y Keyloggers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cceso a redes:</w:t>
      </w:r>
      <w:r>
        <w:rPr>
          <w:rFonts w:cs="Arial" w:ascii="Arial" w:hAnsi="Arial"/>
          <w:sz w:val="22"/>
          <w:szCs w:val="22"/>
        </w:rPr>
        <w:t xml:space="preserve"> modems internos, externos, Datacard, ADSL, UMTS, GPRS, 3G, Cable Modems y accesos WIF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DAs y RIM:</w:t>
      </w:r>
      <w:r>
        <w:rPr>
          <w:rFonts w:cs="Arial" w:ascii="Arial" w:hAnsi="Arial"/>
          <w:sz w:val="22"/>
          <w:szCs w:val="22"/>
          <w:lang w:val="en-US"/>
        </w:rPr>
        <w:t xml:space="preserve"> PDAs con Windows CE, Windows Mobile y Palm; Blackberr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artphones y dispositivos Handheld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uertos:</w:t>
      </w:r>
      <w:r>
        <w:rPr>
          <w:rFonts w:cs="Arial" w:ascii="Arial" w:hAnsi="Arial"/>
          <w:sz w:val="22"/>
          <w:szCs w:val="22"/>
        </w:rPr>
        <w:t xml:space="preserve"> USB, FireWire, Infrarojo, Serial, Parallel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spositivos de imágenes:</w:t>
      </w:r>
      <w:r>
        <w:rPr>
          <w:rFonts w:cs="Arial" w:ascii="Arial" w:hAnsi="Arial"/>
          <w:sz w:val="22"/>
          <w:szCs w:val="22"/>
        </w:rPr>
        <w:t xml:space="preserve"> Webcams, Camcorders, Scanner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mpresoras: </w:t>
      </w:r>
      <w:r>
        <w:rPr>
          <w:rFonts w:cs="Arial" w:ascii="Arial" w:hAnsi="Arial"/>
          <w:sz w:val="22"/>
          <w:szCs w:val="22"/>
        </w:rPr>
        <w:t>Locales, de Red, Virtual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Requerimientos mínimos de la estación de trabajo (agente o cliente)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U: Pentium III 1 GHz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moria RAM: 512 MB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acio en Disco: 200 MB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Sistemas Operativos: MS Windows 2000 Pro. SP 4, 2000 Server SP 4, 2000 Advanced Server SP 4, Windows 2003 Std. or Ent. y R2,  Windows XP Professional, Windows Vista Ent/Ultimate/Business, Windows 7 Enterprise/Ultimate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l agente y su consola de administración deberán contar con soporte y actualizaciones durante 3 años.</w:t>
      </w:r>
    </w:p>
    <w:p>
      <w:pPr>
        <w:pStyle w:val="Normal"/>
        <w:spacing w:lineRule="auto" w:line="360"/>
        <w:ind w:firstLine="306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icsalabs.com/" TargetMode="External"/><Relationship Id="rId5" Type="http://schemas.openxmlformats.org/officeDocument/2006/relationships/hyperlink" Target="http://www.westcoastlabs.org/" TargetMode="External"/><Relationship Id="rId6" Type="http://schemas.openxmlformats.org/officeDocument/2006/relationships/hyperlink" Target="http://www.virusbtn.com/" TargetMode="External"/><Relationship Id="rId7" Type="http://schemas.openxmlformats.org/officeDocument/2006/relationships/hyperlink" Target="http://www.av-comparatives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curacion - MS 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6:35:00Z</dcterms:created>
  <dc:creator>dbarbera</dc:creator>
  <dc:description/>
  <cp:keywords/>
  <dc:language>en-US</dc:language>
  <cp:lastModifiedBy>fa</cp:lastModifiedBy>
  <cp:lastPrinted>2009-05-04T15:21:00Z</cp:lastPrinted>
  <dcterms:modified xsi:type="dcterms:W3CDTF">2010-08-02T16:35:00Z</dcterms:modified>
  <cp:revision>2</cp:revision>
  <dc:subject/>
  <dc:title>Especificación Técnicas del Sistema de protección Informático</dc:title>
</cp:coreProperties>
</file>