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8</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09</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636/09</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L DEPARTAMENTO JUDICIAL DE LA PLA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09/09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30/09/09 10:00 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 ACUERDO AL PUNTO 4 Y ANEXOS DEL PLIEGO DE CONDICIONES PARTICULARE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0:00Z</dcterms:created>
  <dc:creator>M5</dc:creator>
  <dc:description/>
  <cp:keywords/>
  <dc:language>en-US</dc:language>
  <cp:lastModifiedBy>equipo luis</cp:lastModifiedBy>
  <cp:lastPrinted>2009-09-07T09:42:00Z</cp:lastPrinted>
  <dcterms:modified xsi:type="dcterms:W3CDTF">2009-09-07T12:49:00Z</dcterms:modified>
  <cp:revision>12</cp:revision>
  <dc:subject/>
  <dc:title> </dc:title>
</cp:coreProperties>
</file>