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02/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PROVISION DE CARTUCHOS DE TINTA Y DE TONER PARA IMPRESORAS, ORIGINALES, NUEVOS Y SIN USO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PROVISION DE CARTUCHOS DE TINTA Y DE TONER PARA IMPRESORAS, ORIGINALES, NUEVOS Y SIN US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16/07/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16/07/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TREINTA (30) DIAS A PARTIR DE LA RECEPCION DE LA ORDEN DE COMP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EGÚN SE DETERMINA EN LA PLANILLA ANEXA II-LUGARES DE ENTREG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rPr>
          </w:pPr>
          <w:r>
            <w:rPr>
              <w:b/>
              <w:bCs/>
              <w:spacing w:val="-2"/>
              <w:sz w:val="20"/>
              <w:szCs w:val="20"/>
              <w:u w:val="single"/>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47775</wp:posOffset>
                      </wp:positionH>
                      <wp:positionV relativeFrom="paragraph">
                        <wp:posOffset>34925</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2.75pt;mso-position-vertical-relative:text;margin-left:98.2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285"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9638"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spacing w:lineRule="auto" w:line="720"/>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GUSTAVO</cp:lastModifiedBy>
  <cp:lastPrinted>2009-06-22T12:46:00Z</cp:lastPrinted>
  <dcterms:modified xsi:type="dcterms:W3CDTF">2009-06-22T15:47:00Z</dcterms:modified>
  <cp:revision>28</cp:revision>
  <dc:subject/>
  <dc:title> </dc:title>
</cp:coreProperties>
</file>