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3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18/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LOCACION DE SERVICIO TELEFON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 xml:space="preserve">LOCACION DE SERVICIO TELEFONICO PARA COMUNICACIONES INTERNAS Y EXTERNAS, EN LOS INMUEBLES SITOS EN: CALLE ALBERDI Nº 233 DE LA CIUDAD DE QUILMES Y EN CALLE  MERCED Nº 865 DE LA CIUDAD DE PERGAMINO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12/08/20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 LA PLATA</w:t>
            </w:r>
          </w:p>
        </w:tc>
        <w:tc>
          <w:tcPr>
            <w:tcW w:w="4939" w:type="dxa"/>
            <w:gridSpan w:val="6"/>
            <w:tcBorders>
              <w:left w:val="single" w:sz="4" w:space="0" w:color="000000"/>
              <w:bottom w:val="single" w:sz="8" w:space="0" w:color="000000"/>
              <w:right w:val="single" w:sz="8" w:space="0" w:color="000000"/>
            </w:tcBorders>
          </w:tcPr>
          <w:p>
            <w:pPr>
              <w:pStyle w:val="Normal"/>
              <w:snapToGrid w:val="false"/>
              <w:jc w:val="both"/>
              <w:rPr/>
            </w:pPr>
            <w:r>
              <w:rPr>
                <w:rFonts w:eastAsia="Arial" w:cs="Arial" w:ascii="Arial" w:hAnsi="Arial"/>
                <w:sz w:val="16"/>
              </w:rPr>
              <w:t xml:space="preserve">     </w:t>
            </w:r>
            <w:r>
              <w:rPr>
                <w:rFonts w:eastAsia="Arial Unicode MS" w:cs="Arial" w:ascii="Arial" w:hAnsi="Arial"/>
                <w:sz w:val="16"/>
              </w:rPr>
              <w:t>12/08/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cs="Arial" w:ascii="Arial" w:hAnsi="Arial"/>
                <w:sz w:val="16"/>
              </w:rPr>
              <w:t>DE ACUERDO PUNTO 15  DE  LAS CONDICIONES PARTICULARES DEL PLIEGO.  EL PLAZO DE ENTREGA DEL SERVICIO SERÁ DE 60 MESES A CONTAR DESDE EL MES SIGUIENTE DE PRODUCIDA LA RECEPCIÓN PROVISORIA DEL SISTEMA DE TELEFONI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PUNTO 14  DE  LAS CONDICIONES PARTICULARES DEL PLIEG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lpizutto</cp:lastModifiedBy>
  <cp:lastPrinted>2008-07-11T10:08:00Z</cp:lastPrinted>
  <dcterms:modified xsi:type="dcterms:W3CDTF">2008-07-11T13:11:00Z</dcterms:modified>
  <cp:revision>4</cp:revision>
  <dc:subject/>
  <dc:title> </dc:title>
</cp:coreProperties>
</file>