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792/11</w:t>
      </w:r>
    </w:p>
    <w:p>
      <w:pPr>
        <w:pStyle w:val="Listaconvietas"/>
        <w:rPr/>
      </w:pPr>
      <w:r>
        <w:rPr/>
        <w:t>Licitación Pública Nº 04/11</w:t>
      </w:r>
    </w:p>
    <w:p>
      <w:pPr>
        <w:pStyle w:val="Listaconvietas"/>
        <w:rPr>
          <w:i/>
          <w:i/>
        </w:rPr>
      </w:pPr>
      <w:r>
        <w:rPr/>
        <w:t>Fecha de Apertura: 10/06/2011</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rPr>
          <w:sz w:val="22"/>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1</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791/11</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HIVO MET. 4 CAJONES</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CCOL / AM4C</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METÁLICO</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 / AM</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EFECTOS</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E/T / AE </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6"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ILLERO METÁLICO</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 / CM</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szCs w:val="22"/>
              </w:rPr>
              <w:t>EST ANTERIA METALICA 6 ESTANTES (0,30 x 2000)</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I / EM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7</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EST ANTERIA METALICA. 6 ESTANTES (0,45 x 2000)</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II / EM 2</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9</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6 ESTANTES (0,60 x 2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III / EM 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EST ANTERIA METALICA 7 ESTANTES (0,3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IV / EM 4</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45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V / EM 5</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1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6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VI / EM 6</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6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5</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8 ESTANTES (0,60 x 3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VII / EM 7</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8"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szCs w:val="24"/>
              </w:rPr>
              <w:t>12</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szCs w:val="24"/>
              </w:rPr>
              <w:t>121</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LAMPARA 1</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szCs w:val="24"/>
              </w:rPr>
              <w:t>T I / L1</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fa</cp:lastModifiedBy>
  <cp:lastPrinted>2011-05-12T09:30:00Z</cp:lastPrinted>
  <dcterms:modified xsi:type="dcterms:W3CDTF">2011-05-12T12:30:00Z</dcterms:modified>
  <cp:revision>6</cp:revision>
  <dc:subject/>
  <dc:title>PLIEGO DE CONDICIONES PARTICULARES</dc:title>
</cp:coreProperties>
</file>