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793/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EQUIPAMIENTO E INSUMOS INFORMATIC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PROVISION DE EQUIPAMIENTO E INSUMOS INFORMATICO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6/05/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 xml:space="preserve">26/05/2009  HASTA  10:00 HS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SESENTA (60) DIAS A PARTIR DE LA RECEPCION DE LA ORDEN DE COMP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UBSECRETARIA DE INFORMATICA: CALLE 50 Nº 889/91. PISO 7º</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ndrea</cp:lastModifiedBy>
  <cp:lastPrinted>2009-05-04T11:33:00Z</cp:lastPrinted>
  <dcterms:modified xsi:type="dcterms:W3CDTF">2009-05-04T15:31:00Z</dcterms:modified>
  <cp:revision>2</cp:revision>
  <dc:subject/>
  <dc:title> </dc:title>
</cp:coreProperties>
</file>