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1"/>
        <w:gridCol w:w="238"/>
        <w:gridCol w:w="920"/>
        <w:gridCol w:w="70"/>
        <w:gridCol w:w="110"/>
        <w:gridCol w:w="18"/>
        <w:gridCol w:w="164"/>
        <w:gridCol w:w="3644"/>
        <w:gridCol w:w="1035"/>
        <w:gridCol w:w="131"/>
        <w:gridCol w:w="1082"/>
        <w:gridCol w:w="121"/>
        <w:gridCol w:w="10"/>
        <w:gridCol w:w="36"/>
      </w:tblGrid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93" w:type="dxa"/>
            <w:gridSpan w:val="11"/>
            <w:tcBorders/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167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651/09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36 mes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$)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51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36 meses prorrogables por doce meses más, en un todo de acuerdo con las Especificaciones Técnicas Tipo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5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36 meses prorrogables por doce meses más, en un todo de acuerdo con las Especificaciones Técnicas Tipo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36 meses prorrogables por doce meses más, en un todo de acuerdo con las Especificaciones Técnicas Tipo 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 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11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520" w:right="1701" w:gutter="0" w:header="708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ÚBLICA 2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: 3002-1651/09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45:00Z</dcterms:created>
  <dc:creator>GUSTAVO</dc:creator>
  <dc:description/>
  <cp:keywords/>
  <dc:language>en-US</dc:language>
  <cp:lastModifiedBy>lpizutto</cp:lastModifiedBy>
  <cp:lastPrinted>2010-02-12T09:05:00Z</cp:lastPrinted>
  <dcterms:modified xsi:type="dcterms:W3CDTF">2010-02-12T12:39:00Z</dcterms:modified>
  <cp:revision>5</cp:revision>
  <dc:subject/>
  <dc:title>PLIEGO DE BASES Y CONDICIONES</dc:title>
</cp:coreProperties>
</file>