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01</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0</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2755/09</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PROVISION DE EQUIPAMIENTOS 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szCs w:val="16"/>
              </w:rPr>
              <w:t xml:space="preserve">PROVISION DE </w:t>
            </w:r>
            <w:r>
              <w:rPr>
                <w:rFonts w:cs="Arial" w:ascii="Arial" w:hAnsi="Arial"/>
                <w:sz w:val="16"/>
                <w:szCs w:val="16"/>
              </w:rPr>
              <w:t>EQUIPEMIENTOS E INSUMOS INFORMATICOS PARA LOS NODOS CENTRALES DEL MINISTERIO PUBLICO</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16"/>
              </w:rPr>
              <w:t>24/02/2010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16"/>
              </w:rPr>
              <w:t>24/02/2010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45 (CUARENTA Y CINCO)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EN UN TODO DE ACUERDO CON EL PUNTO 12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34:00Z</dcterms:created>
  <dc:creator>M5</dc:creator>
  <dc:description/>
  <cp:keywords/>
  <dc:language>en-US</dc:language>
  <cp:lastModifiedBy>fa</cp:lastModifiedBy>
  <cp:lastPrinted>2010-01-06T10:33:00Z</cp:lastPrinted>
  <dcterms:modified xsi:type="dcterms:W3CDTF">2010-01-06T13:34:00Z</dcterms:modified>
  <cp:revision>14</cp:revision>
  <dc:subject/>
  <dc:title> </dc:title>
</cp:coreProperties>
</file>