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1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0"/>
        <w:gridCol w:w="100"/>
        <w:gridCol w:w="520"/>
        <w:gridCol w:w="77"/>
        <w:gridCol w:w="3139"/>
        <w:gridCol w:w="1771"/>
        <w:gridCol w:w="2184"/>
      </w:tblGrid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82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por Excepción</w:t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13</w:t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22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G.SA-2203/22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53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4to. Piso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éfono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SERVICIO MENSUAL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</w:tr>
      <w:tr>
        <w:trPr>
          <w:trHeight w:val="183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I</w:t>
            </w: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  <w:t xml:space="preserve">nstalación y servicio mensual de Internet Banda Ancha cablemodem (100/10 Mbps) con destino al inmueble sito 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en calle 56 N° 585 entre 6 y 7 de la ciudad de La Plata, Departamento Judicial La Plata, de acuerdo a las características técnicas indicadas en el pliego de condiciones particular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  <w:lang w:val="es-MX" w:eastAsia="es-ES"/>
              </w:rPr>
            </w:pPr>
            <w:r>
              <w:rPr>
                <w:rFonts w:cs="Arial" w:ascii="Arial" w:hAnsi="Arial"/>
                <w:sz w:val="21"/>
                <w:szCs w:val="22"/>
                <w:lang w:val="es-MX"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82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</w:t>
            </w: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</w:t>
            </w:r>
            <w:r>
              <w:rPr>
                <w:rFonts w:cs="Arial" w:ascii="Arial" w:hAnsi="Arial"/>
                <w:sz w:val="21"/>
                <w:lang w:eastAsia="es-ES"/>
              </w:rPr>
              <w:t>.…………………………………………………………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 la normativa que regula la presente, el Pliego de Bases y Condiciones Particulares, Anexos y Características Técnicas.</w:t>
            </w:r>
          </w:p>
        </w:tc>
      </w:tr>
      <w:tr>
        <w:trPr>
          <w:trHeight w:val="1088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_tradnl"/>
      </w:rPr>
    </w:pPr>
    <w:r>
      <w:rPr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4:45:00Z</dcterms:created>
  <dc:creator>eolaverria</dc:creator>
  <dc:description/>
  <cp:keywords/>
  <dc:language>en-US</dc:language>
  <cp:lastModifiedBy>Paula Virginia Barbieri</cp:lastModifiedBy>
  <cp:lastPrinted>2022-09-08T13:05:00Z</cp:lastPrinted>
  <dcterms:modified xsi:type="dcterms:W3CDTF">2022-12-29T12:16:00Z</dcterms:modified>
  <cp:revision>53</cp:revision>
  <dc:subject/>
  <dc:title>PLIEGO DE BASES Y CONDICIONES</dc:title>
</cp:coreProperties>
</file>