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Pablo Raúl Morales – Director  de Prensa y Ceremonial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Mariano Baldantoni – Dirección de Prensa y Ceremonial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María Sol Ojeda - Dirección de Prensa y Ceremonial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Roncali</cp:lastModifiedBy>
  <cp:lastPrinted>2022-06-23T09:10:00Z</cp:lastPrinted>
  <dcterms:modified xsi:type="dcterms:W3CDTF">2024-08-09T11:26:00Z</dcterms:modified>
  <cp:revision>13</cp:revision>
  <dc:subject/>
  <dc:title/>
</cp:coreProperties>
</file>