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a. María Cecilia Olcese – Directora del Instituto de Investigación Criminal y Ciencias Forenses del Conurbano Norte (Munro)</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Lucia Pepe</cp:lastModifiedBy>
  <cp:lastPrinted>2022-06-23T09:10:00Z</cp:lastPrinted>
  <dcterms:modified xsi:type="dcterms:W3CDTF">2023-03-15T14:21:00Z</dcterms:modified>
  <cp:revision>13</cp:revision>
  <dc:subject/>
  <dc:title/>
</cp:coreProperties>
</file>