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407"/>
        <w:gridCol w:w="754"/>
        <w:gridCol w:w="10"/>
        <w:gridCol w:w="447"/>
        <w:gridCol w:w="2342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526/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ecio Total  (CINCO meses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RVICIO DE EMERGENCIAS MEDICAS, según Pliego Y ESPECIFICACIONES TECNICA, en los inmuebles de la ciudad de MERCEDES</w:t>
            </w:r>
            <w:r>
              <w:rPr>
                <w:rFonts w:cs="Arial"/>
                <w:bCs/>
                <w:sz w:val="20"/>
              </w:rPr>
              <w:t xml:space="preserve">: </w:t>
            </w:r>
            <w:r>
              <w:rPr>
                <w:sz w:val="22"/>
              </w:rPr>
              <w:t xml:space="preserve">- </w:t>
            </w:r>
            <w:r>
              <w:rPr>
                <w:b/>
                <w:sz w:val="22"/>
              </w:rPr>
              <w:t>Defensoría General</w:t>
            </w:r>
            <w:r>
              <w:rPr>
                <w:sz w:val="22"/>
              </w:rPr>
              <w:t xml:space="preserve">: calle 30 Nº 530; Fuero Civil; calle 21 Nº 715 bis; Defensoría de Menores: calle 23 Nº 675; Defensoría: calle 21 Nº 723; </w:t>
            </w:r>
            <w:r>
              <w:rPr>
                <w:b/>
                <w:sz w:val="22"/>
              </w:rPr>
              <w:t>Fiscalía General</w:t>
            </w:r>
            <w:r>
              <w:rPr>
                <w:sz w:val="22"/>
              </w:rPr>
              <w:t xml:space="preserve">: calle 37 esq. 26; Fiscalía calle 37 esq. 26, edificio anexo; Fiscalía de Juicio: calle 26 Nº 754;  Administración: calle 21 Nº 723; Fiscalía de Menores: calle 23 Nº 675; Asesorías y C.A.V.: calle 29 Nº 472; Curaduría: calle 21 Nº 732; Oficina Judicial: calle 27 entre 48 y 50. Unidad Carcelaria Mercedes; Archivo Departamental: calle 41 esq. 18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amachado</cp:lastModifiedBy>
  <cp:lastPrinted>2013-06-07T11:34:00Z</cp:lastPrinted>
  <dcterms:modified xsi:type="dcterms:W3CDTF">2013-06-07T14:39:00Z</dcterms:modified>
  <cp:revision>20</cp:revision>
  <dc:subject/>
  <dc:title>PLIEGO DE BASES Y CONDICIONES</dc:title>
</cp:coreProperties>
</file>