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Arial"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0</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00520/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p>
            <w:pPr>
              <w:pStyle w:val="Normal"/>
              <w:rPr/>
            </w:pPr>
            <w:r>
              <w:rPr>
                <w:rFonts w:eastAsia="Arial Unicode MS;Arial" w:cs="Arial" w:ascii="Arial" w:hAnsi="Arial"/>
                <w:sz w:val="16"/>
              </w:rPr>
              <w:t>SERVICIO DE EMERGENCIAS MEDICAS PARA DEPENDENCIAS DE LOS DEPARTAMENTOS JUDICIALES DE LA PLATA Y QUILMES PARA EL AÑO 20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b/>
                <w:bCs/>
                <w:sz w:val="20"/>
              </w:rPr>
              <w:t>07/06/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eastAsia="Arial Unicode MS;Arial" w:cs="Arial" w:ascii="Arial" w:hAnsi="Arial"/>
                <w:b/>
                <w:bCs/>
                <w:sz w:val="20"/>
              </w:rPr>
              <w:t>07/06/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DE ACUERDO A NORMAS DE LA TESORERIA DE LA PROVINICIA DE BUENOS AIRES. PLIEGO Y ORDEN DE COMPRA.</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PUNTO 18 CONDICIONES GENERALES DEL PLIEGO y PUNTO 11 DEL PLIEGO DE CONDICIONES PARTICULARES</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Arial" w:cs="Arial"/>
                <w:b/>
                <w:b/>
                <w:sz w:val="20"/>
              </w:rPr>
            </w:pPr>
            <w:r>
              <w:rPr>
                <w:rFonts w:eastAsia="Arial Unicode MS;Arial"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 xml:space="preserve">DE ACUERDO AL PUNTO 3 Y 17 DEL PLIEGO DE CONDICIONES PARTICULAR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L PUNTO 22 (ANEXO I LA PLATA Y ANEXO II QUILMES)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amachado</cp:lastModifiedBy>
  <cp:lastPrinted>2013-05-20T09:14:00Z</cp:lastPrinted>
  <dcterms:modified xsi:type="dcterms:W3CDTF">2013-05-20T12:15:00Z</dcterms:modified>
  <cp:revision>22</cp:revision>
  <dc:subject/>
  <dc:title> </dc:title>
</cp:coreProperties>
</file>