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  <w:t>25. ESPECIFICACIONES TECNICAS</w:t>
      </w:r>
    </w:p>
    <w:p>
      <w:pPr>
        <w:pStyle w:val="Normal"/>
        <w:jc w:val="both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Heading2"/>
        <w:pBdr>
          <w:top w:val="thinThickSmallGap" w:sz="24" w:space="1" w:color="000000"/>
          <w:left w:val="thinThickSmallGap" w:sz="24" w:space="3" w:color="000000"/>
          <w:bottom w:val="thinThickSmallGap" w:sz="24" w:space="1" w:color="000000"/>
          <w:right w:val="thinThickSmallGap" w:sz="24" w:space="4" w:color="000000"/>
        </w:pBdr>
        <w:ind w:left="360" w:right="367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 xml:space="preserve">DGS – SHyMAT 00-00150/11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2"/>
        <w:ind w:left="360" w:right="367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Requisitos mínimos para la contratación del Servicio de cobertura de Emergencia Médica - Área protegida </w:t>
      </w:r>
    </w:p>
    <w:p>
      <w:pPr>
        <w:pStyle w:val="Heade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  <w:t>Especificaciones técnicas: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u w:val="single"/>
        </w:rPr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empresa deberá contar como mínimo con las siguientes habilitaciones: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io de Salud de la Provincia de Buenos Aires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ndencia Municipal correspondiente. 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1.- Personal y tipos de vehículos a utilizar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Deberá contar con el personal profesional, administrativo y de apoyo necesario y con la flota de vehículos suficiente para brindar un servicio inmediato y eficiente durante las 24:00 hs. de los 365 días del año, debiendo contar además con la siguiente tipología de móviles: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bulancia con equipamiento fijo y móvil de alta tecnología para alta complejidad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Ambulancia con equipo fijo y móvil para mediana complejidad (de no contar con la misma deberá prestarse el servicio con el móvil y equipamiento del punto anterior)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ulancia.</w:t>
      </w:r>
    </w:p>
    <w:p>
      <w:pPr>
        <w:pStyle w:val="NormalWeb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óviles para visitas médicas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adjuntar con la cotización, un listado con el detalle de marca, modelo, año, y su carácter de baja, alta y media complejidad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1.1.- Deberá contar con bases operativa de manera de acortar los tiempos de respuesta.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2.- Estadísticas: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 xml:space="preserve">Deberá elevar mensualmente a la Dirección General de Sanidad – ubicada en calle 13 Nº 885 – La Plata – Buenos Aires, una planilla de carácter de declaración jurada y además un CD (con planilla Excel) conteniendo la siguiente información: </w:t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cha del suceso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o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iente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xo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as que motivaron la intervención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ado de la intervención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empo de respuesta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rivado a: 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ibió medicación en la atención (detallar cual y dosis):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idente de Trabajo: SI/NO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3.- Tiempo de Respuesta: 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Para las Emergenci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5 (cinco) minutos.</w:t>
      </w:r>
    </w:p>
    <w:p>
      <w:pPr>
        <w:pStyle w:val="NormalWeb"/>
        <w:numPr>
          <w:ilvl w:val="0"/>
          <w:numId w:val="7"/>
        </w:numPr>
        <w:spacing w:lineRule="auto" w:line="360" w:before="0" w:after="0"/>
        <w:ind w:left="36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Para la Urgenci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0</w:t>
      </w:r>
      <w:r>
        <w:rPr>
          <w:rFonts w:cs="Times New Roman" w:ascii="Times New Roman" w:hAnsi="Times New Roman"/>
          <w:b/>
          <w:bCs/>
        </w:rPr>
        <w:t xml:space="preserve"> (treinta) minutos</w:t>
      </w:r>
      <w:r>
        <w:rPr>
          <w:rFonts w:cs="Times New Roman" w:ascii="Times New Roman" w:hAnsi="Times New Roman"/>
        </w:rPr>
        <w:t>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4.- Equipos de comunicación y telecomunicaciones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Deberá contar con el siguiente equipamiento como mínimo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Central telefónica con un mínimo de 10 (diez) internos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ía para atención de emergencias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ía móvil.</w:t>
      </w:r>
    </w:p>
    <w:p>
      <w:pPr>
        <w:pStyle w:val="NormalWeb"/>
        <w:numPr>
          <w:ilvl w:val="0"/>
          <w:numId w:val="6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o de telecomunicación digital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5.- Área protegida: 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Deberá garantizar la cobertura de todo el personal, público que se halle en tránsito dentro de los distintos edificios incluyendo los detenidos que se encuentren ocasionalmente.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6.- Cobertura para eventos especiales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ab/>
        <w:t xml:space="preserve">Deberá afectar en forma permanente en el lugar y durante todo el desarrollo del evento con modalidad semejante a la del área protegida y adaptada a la naturaleza del evento un móvil con comunicación permanente con la base operativa 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7.- Traslados programados:</w:t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1440" w:leader="none"/>
        </w:tabs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Deberá prestar cobertura para los traslados en móviles de alta y mediana complejidad.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8.- Unidades móviles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552" w:firstLine="348"/>
        <w:jc w:val="both"/>
        <w:rPr/>
      </w:pPr>
      <w:r>
        <w:rPr>
          <w:rFonts w:cs="Times New Roman" w:ascii="Times New Roman" w:hAnsi="Times New Roman"/>
        </w:rPr>
        <w:t>Deberán contar con el siguiente equipamiento mínimo: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dad de Terapia Intensiva Móvil (UTIM).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,00 mts c/u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igeno móvi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amiento para asistencia respiratoria mecánica y manu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cardiógrafo portáti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 cardiológic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fibrilador con registr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apas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al completo para venoclis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ingoscopio de tres ram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s endotraque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éteres urinari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completo con drogas de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ción molares parenter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completa de cirugía meno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traqueotomí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cardíac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subclavia y yugula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os para la inmovilización de fractur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as de raqu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illa especial de alumini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la de ruedas plegable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turómetro digit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irador de transporte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Material para manejo de la vía aére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curaciones.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la cotización el detalle del equipamiento, los accesorios y las características técnicas de los mismos a efectos de ser evaluados.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dad de baja complejidad</w:t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 mts. cada uno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ígeno móvil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la de ruedas plegable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illa de aluminio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 extricación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tabs>
          <w:tab w:val="clear" w:pos="708"/>
          <w:tab w:val="left" w:pos="18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5"/>
          <w:numId w:val="2"/>
        </w:numPr>
        <w:tabs>
          <w:tab w:val="clear" w:pos="708"/>
          <w:tab w:val="left" w:pos="0" w:leader="none"/>
        </w:tabs>
        <w:spacing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la cotización el detalle del equipamiento, los accesorios y las características técnicas de los mismos a efectos de ser evaluados.</w:t>
      </w:r>
    </w:p>
    <w:p>
      <w:pPr>
        <w:pStyle w:val="NormalWeb"/>
        <w:tabs>
          <w:tab w:val="clear" w:pos="708"/>
          <w:tab w:val="left" w:pos="180" w:leader="none"/>
        </w:tabs>
        <w:spacing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left="900" w:hanging="0"/>
        <w:jc w:val="both"/>
        <w:rPr/>
      </w:pPr>
      <w:r>
        <w:rPr>
          <w:rFonts w:cs="Times New Roman" w:ascii="Times New Roman" w:hAnsi="Times New Roman"/>
        </w:rPr>
        <w:t xml:space="preserve">Unidades de alta complejidad pediátrica. </w:t>
      </w:r>
    </w:p>
    <w:p>
      <w:pPr>
        <w:pStyle w:val="NormalWeb"/>
        <w:tabs>
          <w:tab w:val="clear" w:pos="708"/>
          <w:tab w:val="left" w:pos="180" w:leader="none"/>
        </w:tabs>
        <w:spacing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4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ubadora de transporte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 tubos de oxigeno de 2 mts. cada uno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 de oxígeno móvil.</w:t>
      </w:r>
    </w:p>
    <w:p>
      <w:pPr>
        <w:pStyle w:val="NormalWeb"/>
        <w:numPr>
          <w:ilvl w:val="0"/>
          <w:numId w:val="9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quipamiento para asistencia respiratoria mecánica y móvi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fibrilador con registr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apas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dor gástrico y bronquial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mental completo para venoclis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ingoscopio de tres ram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bos endotraque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éteres urinario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completo con drogas de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ción molares parentera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completa de cirugía meno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traqueotomí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cardíac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ja de punción subclavia y yugular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etín médico completo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l descartable necesario para la urgencia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os para la inmovilización de fractura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as de raqui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Sillas de ruedas plegables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milla especial de aluminio. </w:t>
      </w:r>
    </w:p>
    <w:p>
      <w:pPr>
        <w:pStyle w:val="NormalWeb"/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deberá presentar con cotización el detalle del equipamiento, los accesorios y las características técnicas de los mismos a efectos de ser evaluados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9.- Seguridad e Higiene en el Trabajo</w:t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El oferente ganador deberá presentar antes de comenzar a prestar sus servicios lo siguiente: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do con el personal afectado y su CUIL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Copia de la documentación que acredite la contratación de una Aseguradora de Riesgos del Trabajo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a de los seguros correspondientes a los vehículos.</w:t>
      </w:r>
    </w:p>
    <w:p>
      <w:pPr>
        <w:pStyle w:val="NormalWeb"/>
        <w:numPr>
          <w:ilvl w:val="0"/>
          <w:numId w:val="5"/>
        </w:numPr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Copia del seguro de cobertura para el traslado de pacientes y acompañantes.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La documentación solicitada se sugiere sea presentada en calle 13 Nº 885 – La Plata - Dirección General de Sanidad – Seguridad e Higiene en el Trabajo.</w:t>
      </w:r>
    </w:p>
    <w:p>
      <w:pPr>
        <w:pStyle w:val="NormalWeb"/>
        <w:tabs>
          <w:tab w:val="clear" w:pos="708"/>
          <w:tab w:val="left" w:pos="0" w:leader="none"/>
        </w:tabs>
        <w:spacing w:lineRule="auto" w:line="360" w:before="0" w:after="0"/>
        <w:ind w:left="360" w:firstLine="540"/>
        <w:jc w:val="both"/>
        <w:rPr/>
      </w:pPr>
      <w:r>
        <w:rPr>
          <w:rFonts w:cs="Times New Roman" w:ascii="Times New Roman" w:hAnsi="Times New Roman"/>
        </w:rPr>
        <w:t>Analizada dicha documentación por el Responsable de Seguridad e Higiene en el trabajo de este Poder Judicial y aprobada la misma, será habilitado el ganador para comenzar a prestar sus servicios.</w:t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835" w:right="1134" w:gutter="0" w:header="0" w:top="3261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04775</wp:posOffset>
              </wp:positionH>
              <wp:positionV relativeFrom="paragraph">
                <wp:posOffset>1889760</wp:posOffset>
              </wp:positionV>
              <wp:extent cx="0" cy="776287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76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148.8pt" to="-8.25pt,76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324475</wp:posOffset>
              </wp:positionH>
              <wp:positionV relativeFrom="paragraph">
                <wp:posOffset>1946910</wp:posOffset>
              </wp:positionV>
              <wp:extent cx="0" cy="77724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772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9.25pt,153.3pt" to="419.25pt,76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14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142"/>
                      <w:rPr/>
                    </w:pPr>
                    <w:r>
                      <w:rPr/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34000</wp:posOffset>
              </wp:positionH>
              <wp:positionV relativeFrom="paragraph">
                <wp:posOffset>124460</wp:posOffset>
              </wp:positionV>
              <wp:extent cx="0" cy="763905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39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0pt,9.8pt" to="420pt,61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760095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0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0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8"/>
        </w:tabs>
        <w:ind w:left="34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hoja ofici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10:00Z</dcterms:created>
  <dc:creator>SCBA</dc:creator>
  <dc:description/>
  <cp:keywords/>
  <dc:language>en-US</dc:language>
  <cp:lastModifiedBy>amachado</cp:lastModifiedBy>
  <cp:lastPrinted>2013-10-04T12:04:00Z</cp:lastPrinted>
  <dcterms:modified xsi:type="dcterms:W3CDTF">2013-10-04T15:08:00Z</dcterms:modified>
  <cp:revision>31</cp:revision>
  <dc:subject/>
  <dc:title>Pedido de Precios 004/08</dc:title>
</cp:coreProperties>
</file>