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0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PLATAFORMA AUTOMATICA SALVA ESCALERAS EN EL EDIFICIO DEL FUERO PENAL, SITO EN CALLE 7 ENTRE 56 Y 57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IEZ  (10) DIAS CONTADOS A PARTIR 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L FUERO PENAL, MINISTERIO PUBLICO, CALLE 7 E/ 56 Y 57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4:00Z</dcterms:created>
  <dc:creator>fa</dc:creator>
  <dc:description/>
  <cp:keywords/>
  <dc:language>en-US</dc:language>
  <cp:lastModifiedBy>GUSTAVO</cp:lastModifiedBy>
  <cp:lastPrinted>2011-10-18T10:31:00Z</cp:lastPrinted>
  <dcterms:modified xsi:type="dcterms:W3CDTF">2011-11-30T16:24:00Z</dcterms:modified>
  <cp:revision>2</cp:revision>
  <dc:subject/>
  <dc:title> </dc:title>
</cp:coreProperties>
</file>